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Fixed bug that displayed pets in the children fiel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shareware version that would let more than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, and probably crash the compute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Complete rewrite of input/output routine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for future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 written to ease i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gistere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would cause the left column of display to dr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lor bars for users to type in. Now you can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oom you have to ente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Fixed color on "sig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o longer have to enter Registry number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outine to properly center BBS name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xed major bug that would change background color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mote display only. Didn't show up on local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pening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hecks for Ansi displa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one finds a serious bug (unlikely)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before version 2.0, which will be a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, should b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Added sysop.cfg file. Sysop can now choose whether to use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al names. This should fix in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hat don't use alia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do a text search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Major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ysop Editor for editing any guest's inf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hange name or alias and delete unwant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lor schemes with suppor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bl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ile structures, users now have more room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conversion utility to update old guest data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structions now contained in standard ansi 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e Sysop can provide personaliz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number"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ts of documentation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Rewrote routine that displays names for selection.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names in thre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each column are now 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 now fills "deleted" spots with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esthetic chang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dded Browse routine to browse summaries of all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sysop configurable ansi screen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Opening ansi may also be edited, but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bottom. The file "gr.ans"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"Registered to"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, total guests, and current guest numb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rompt down one line on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Changed search routine to work with more drop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s. You can now type in a partial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Changed to a case insensitive search when chec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This makes it easier to switch bbs softwar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Completely rewritten I/O routines with ne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OpenDoor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put routines to properly capture all keystrok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ata. No more corrupt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enhanced search capabilities. You may now d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 specific user, search any category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or do a general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display all matching profil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not just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pening sequence, if "welcome.ans"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fter opening screen, if not, user no long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browse any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displa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internal code enhancements for even tigh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ecient exec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