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2  of  KSP-HOS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HOST.DOC    A Sysop's guide to KSP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RVR.EXE    The inbound Telnet server.  Receives in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and routes them to available BBS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NODE.EXE    A small (~2-3k) TSR that must be install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CALL.EXE    A program to manually verify that specific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spond t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