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AHRA PRO DRAGS Version 1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UltraSof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400bps -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Internet ID: ultrasoft@h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.hi.net /pub/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WHEREARE.WE for Distribution Center Location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intense and extensive animation involved in this game,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below a 486DX 33, may have difficulty with ProDrags running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tasker is involved, CPU speed is even more critical. We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to eliminate slower machines, but tried everything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 year, to get the game to run well at all speeds. All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ccess. There is only so much a programmer can do about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ven if you have a slower machine, feel free to try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 how it runs for you. We were already pleasantly surpr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runs quite well on a 486DX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ue to intense animation, AHRA Pro Drags is designed for baud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+. It will show a screen to anyone below 9600 bps, and ask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continu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tching a REMOTE Player in this game at a lower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the game appear to pause from time to time during a race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ough. The remote side is not seeing it the same way.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siderably higher rate than the caller is connected, and th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are your system's RTS/CTS (Stop/Start), waiting till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to send more data out to the modem, at the caller's rate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op light does with auto traffic. Callers will not see th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AHRA (American Hot Rod Association), Pro Drags, one of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imated Graphics Door Games for BBS Systems, produced by UltraSof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operates in ANSI graphics mode only. Non-ANSI callers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changing their graphics mode (if possible) or otherwi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from playing. This is due to the extensive animation an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controls involved, which would not be functional in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 Drags is the FIRST of its kind ever, to our knowledge. Pro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Hi-Speed User Interactive. This means that the call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er both off-the-line, and during the race by strategic gear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courage your callers to read the directions inside the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game operates before their first race, or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PRODRAGS.SYS which will open the full registered gam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everal useful utilities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other BBS Doo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ose packages, for instructions on their use. We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nusWare items, registered to you, and free of charge, as par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coming our valued Customer. But since they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e ask that they not be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 Drags is an Auto Drag Racing game, representing Drag Raci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ten seen it at NHRA, (National Hot Rod Association) Drag Str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V.. You, or each caller, is in full control of your car. But drag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ful and very volatile, so you need to know what you are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full animation, ProDrags utiliizes full online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in the form of engine sounds and music. To hear thes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caller must be using a compatible Comm Program such as Q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or GT Power, which process what is commonly called ANSI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sn't ANSI at all. Sound effects will always be there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IF sound is enabled for that particular player, in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Command 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/L. This will run the game in LOCAL Mode and independ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HRA ProDrags by typing INSTALL while within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Distributiion Files reside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ve already been decompressed, and placed in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virtually does everything for you, and is highly recommend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what normally is one complete operating DoorGame,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your system, and placed in the proper loc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multiple nodes, copy the .BAT files and .CFG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, (normally PRODRAGS.BAT and PRODRAGS.CFG), to the location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ith the other node(s), and then edit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e only lines of the .BAT file that need to be ed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, will be the last line, which chang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directory before the game began. In the case of the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the first line needs editing fo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PRODRAGS.BAT file, created by install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PRODRAGS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        &lt;---RUN PRODRAGS ACCORDING TO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PRODRAGS and got the DOORGraf Utilities with WATC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A Sysop Utility, the above PRODRAGS.BAT might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       &lt;---CHANGE SYSOP NAM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PRODRAGS.LOG         &lt;---LOG GAME ENTRY INTO THE LOG FOR DOOR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PRODRAGS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        &lt;---RUN PRODRAGS ACCORDING TO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for PRODRAGS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DORINFO1.DEF OPTIONAL, BUT NOT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(Blank for Standard IRQ, but still must be here, even tho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Port Address, but still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3 MUST BE FILLED IN. LINES 4-5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. (i.e. PRODRAG2.CFG)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PRODRAGS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4 &amp; 5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may be performed manually, using the above file formats, but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why anyone would want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Node Variables, i.e. %wcNODE%, and use the .BAT and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multiple nodes, the Door can run this way as well.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run doors either way. Yours is probably amo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do it in the standard way. If you prefer Node Variable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d adjust files as needed for Node Variable installation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in method, depending on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e independent .BAT file method (as done by INSTALL),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ariable or Node ID method, since it is simpler, uses less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has been extensively tested, and should provide no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m to your system in any way. However, no warrantees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 are provided with this software and one must run it pur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risk, without liability to UltraSoft or to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nother form of Drop File, preferably to DOOR.SYS, (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y animated Game, and requires awareness of the Caller's connect sp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RINFOX.DEF, (2nd choice), which does not pass the caller's conn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, but is accomodated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option, PLEASE use DOOR.SYS. It is a far superior fi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drags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the current relea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non-standard Com Port arrangements such as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RA Prodrags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is introduc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4 of the applicable PRODRAGS.CFG file(s). Otherwise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ft blank, but it still must be there.. Line 5 contain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m Port, only IF non-standard. Otherwise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        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PRODRAGS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This DoorGame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ltraSoft Doors have been tested running on BBS System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also under IBM OS/2. they also reportedly run well und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rom Galacticom, but we cannot support this setup extensively,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at set-up in house,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ProDrags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Interface Routines), ProDrags and similar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are running in many environments with Fossils. There seems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any kind using a Fossil, but again, this door does not ne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ant one, so please do not load a fossil for the sak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RA ProDrags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is designed to store all data files at their current stat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f abnormal terminations, such as Lost Carrier. However, no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cover from any possible operational distruption, so here i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cautionary measure to ensure against corruption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backing up DRIVERS.DAT files during a nightly BBS Ev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INSTALL process is by far the easiest, but 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guidelines,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PRO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PRODRAG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PRODRAGS.CFG file (and the PRODRAGx.CFG file(s)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s a part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brings up the game and after execution of the 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PRODRAGS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PRO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RAGS PRODRA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&lt;--if needed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DRAGS PRODRAGS.CF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GS also responds to any alternate .CFG file you choose,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.CFG file on the command lin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PRODRAGS OTHER.CFG  ..   or    PRODRAGS PRODRAG2.CFG  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nly difference between the two files is line 1 (Path to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th must be included in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ODRAGS C:\BBS\OTHERDIR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variety of UltraSoft produ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You then must only retain your PRODRAGS.SYS file and eit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irectly from UltraSoft at the nominal cost of $6.00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initial Registration) for Media, Shipping and Hand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wnload the newer shareware version from your favorite BB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stered PRODRAGS.SYS file into the PRODRAGS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PRODRAGS has some restrictions. We regr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products, registration revenues must be realized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versions of our variety of products proved to us that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 not often registered by the public, while restricted product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sh this were not the case, since after developing what one hope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nteresting DoorGame, the LAST thing we want to do i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can be played. But alas, we need to eat and pay the rent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we are able to do that, and continue developing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, like other UltraSoft DoorGames, has undergone many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hanges, re-writes after Beta Test phases, and mor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s. So many many hours have gone into producing something spe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for your BBS and your users. Like others who go into an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sewhere, and work hard on what they do, we deserve to be paid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AHRA PRoDrags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