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>
          <w:rtl w:val="true"/>
        </w:rPr>
        <w:t>ۻ  ������ۻ  ����ۻ  �ۻ    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ɼ ����</w:t>
      </w:r>
      <w:r>
        <w:rPr>
          <w:rtl w:val="true"/>
        </w:rPr>
        <w:t>ۻ   ������ۺ �ۺ     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   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�ۺ ������ۻ �ۺ  �ۺ ������ۻ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ͼ  �ͼ ������ͼ �ͼ  �ͼ ������ͼ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ۻ   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  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  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   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>
          <w:rtl w:val="true"/>
        </w:rPr>
        <w:t>ۻ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ͼ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LTIMATE in On-Line BBS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5-1996 RealmWare Development &amp; King Nor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-List started out to be a BBS-Listing program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my BBS,  I couldn't find a lister that would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it to,  So I decided to make my own,  Shockingly with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being installed as a test program I started gett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king when it would be released... I did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ere so many SysOps looking for BBS-List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[Wide-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have been so many requests for Realm-List,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open the Beta-Test to everyone... 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that there are no bugs,  But then again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rogram that is 100% bug fre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 bug while running Realm-List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is by calling my BBS (See Registration for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explaining exactly what the problem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[ License and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 List is CopyRighted material.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with the conditions set out in this license agre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 Realm List archiv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harge for it,  Realm-List must remain  in it'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nd executables must not be altered in any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I have tested this program time and tim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ort to make this program as safe as possible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 as is without warranty or guarantee of any ki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ot be held liable to you or anyone for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lost savings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in no way obligated to provide future versions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r Hard Drive Suddenly grows wings and chases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use..&lt;G&gt; "I don't want to hear abou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Sourc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/GSZ is copyrighted Omen Technology INC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-List is CopyRighted RealmWare Productions &amp; King Norri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I am offering REALM-LIST as CALLWARE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eeware or PD in order to Register you must call T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REALMS BBs (602)846-3299 and log-on as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 Registration" this will automatically give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-Line Registration door... However I ask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hoenix, AZ area log-on with their Real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Registrations are Non-Transferable... Transfer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nother SysOp will put you in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ch code is Unique and can be traced to it's ow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 codes will work with future versions unless some LOW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s my Reg code or I decide to make it Shareware.... (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have to Re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, If you like and use this program I 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sider sharing one of your REG CODES with me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no way Obligated to do so.. But I consider i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,  After all just because I don't ask for cash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oesn't meant they're not wor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...Here are the 3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all [My BBs] The Forgotten Realms (846-3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all The Oasis BBs (602)898-1669 and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ll The Battlestar Galactica (602)269-1209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No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here are the 3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[My BBs] The Forgotten Realms BBs (602)846-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l The Oasis BBs (602)898-1669 and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ll The Battlestar Galactica (602)269-1209 and Leave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No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[ FILES INCLU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m-List package consists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MLST.EXE    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D.EXE       Function Module (Do not Run fro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HMD.EXE     Function Module (Do not run fro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MLST.CFG     Config file for Real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MLST.BAT     Batch File to run Realm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MLST.DOC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Wonder what this is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[ REALM LIST SET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etup that I would suggest you 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-List is rather simple to setup just follow the 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it Configuration File (**MUST** Remain RLMLS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 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SI UpLoad switch YES = On NO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Batchfile (**MUST** Remain RLML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the batch file make sure to only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.. DO NOT erase the TEMP.BAT call or any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lm-List will not function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 List has a F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:xxxxx  - Forces Realm List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     - Forces Realm List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        - Forces Realm List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     - Forces Realm List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       - Forces Realm List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21        - Forces Realm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22        - Forces Realm List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4         - (DEFAULT) Forces Realm List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Edit External protoc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/Downloa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-List is one of the Few BBS listers that have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 However you are required to use an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al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tocal batch files that I have include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rnal protocal of your choice.. However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MUST** keep the same file name.. If for some reason you ge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hen an upload is in session you can disable the ANSI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diting your config file (Line Numbe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_MODEM.BAT  Zmodem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_MODEM.BAT  Ymodem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_MODEM.BAT  Xmodem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.BAT    Zmodem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.BAT    Ymodem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.BAT    Xmodem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tup BBS to accept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[Security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and Delete functions are security monitored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at posted the ad and the SysOp of the BBS Realm-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n can edit or delete ent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[CLOSED BETA Tes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people below for their help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al Warrior     Battlestar Gal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th McKinney       The Accumul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 Remington        The Oas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[Other Programs Available from RealmWare Develop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 Archiv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ystem Log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ZIP or ARJ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ttery Number Generator Door  Ver 4.5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Lottery Number Generator Door mak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king lottery numbers easy for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s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work with all Systems Run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Access 1.xx/2.xx,Renegade,Wild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,PcBoard, and any system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the Dorinfo1.Def,Door.Sys Drop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lt;&lt;&lt;&lt;CALLWARE&gt;&gt;&gt;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op Carrier Watch Ver 2.6 (Wide-Beta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op Carrier Watch is a utility t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itors your RemoteAccess 2.xx log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carrier drops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y SysOp configur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ells at the user for yo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 definable drop mess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s daily Sysop logs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eps track of how many times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op carrier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eps track of where drops occ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ilt in message syst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leased as &lt;&lt;&lt;&lt;CALLWARE&gt;&gt;&gt;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Force News  Version 1.6       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red of users flipping by your news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problem that occurred because they 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ad it at every logon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 News is the Answe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p the users DEAD in their tracks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y SysOp Configurab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 Pause from 5-999 seconds per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 News Col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s displays only 1 time till up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mortal news op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work with all Systems Run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Access 2.xx,Renegade,Wild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,PcBoard, or any system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the Dorinfo1.Def,Door.Sys Drop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eased as &lt;&lt;&lt;&lt;CALLWARE&gt;&gt;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Realm-List  Version 2.1a (Wide-Beta)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l BBs Listing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and Modify (Security chec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plicate Record Det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mily/Adult Only/Adult Area/Distin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 Featu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 &amp; View Ansi Advertise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loading of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ct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anded Lis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uld work with all Systems Runn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Access 2.xx,Renegade,Wild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,PcBoard, or any system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the Dorinfo1.Def,Door.Sys Drop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leased as &lt;&lt;&lt;&lt;CALLWARE&gt;&gt;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[Programs under Closed Beta Te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RealmWare Today's Call Version 1.2  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l Today's call Listing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s all user log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s all mail activ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/Outbound M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dden user flag hono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 Name/Handle togg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oteAccess 2.xx and Frontdoor 2.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(Required)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be Released as &lt;&lt;&lt;&lt;CALLWARE&gt;&gt;&gt;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RealmWare User Editor  Version 1.1  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ol RemoteAccess user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a very easy to use editor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extras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 by User Name/Handle/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lobal changes by security or all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moteAccess 2.xx ((Required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be Released as &lt;&lt;&lt;&lt;CALLWARE&gt;&gt;&gt;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etwork Application  Version 2.0   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y goodbye to the blah text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your network application look gre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er easy to us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be Released as &lt;&lt;&lt;&lt;CALLWARE&gt;&gt;&gt;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work Application Door  Version 2.0  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y goodbye to the blah text ap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your network even easier to jo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visiting SysOps to join wh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-line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ll be Released as &lt;&lt;&lt;&lt;CALLWARE&gt;&gt;&gt;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