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on Mcniel.  Don McNiel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n Mc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 goes a general description and summary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ry to keep it to one or two paragraph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util is RIP aware but NOT a RIP util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Remote Directory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 Shak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524-8707  (USR v.Everything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524-0405  (USR v.Everything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