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1.0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using a registration file that's specifi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those of you who are having problems with disappear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n display a menu of systems to connect to and let the user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main Name Server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now be specifi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known bugs.  If you find any then please repor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be filtered out from display if you use the O=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, this is for cases where the O=Q option doesn't work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  Most host systems seem to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ells them the terminal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ng.  The base code for scripting is in this release (but no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0 I plan to enable this.  If you have any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specify the scripting options (via command-lin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script file) then please let me know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