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Systems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: MultiSer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os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  : Line 1 +31-38-541358  HST Dual 16.8K        (2:282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Line 2 +31-38-540882  ZyXEL 19k2            (2:282/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Line 4 +31-38-542355  ISDN                  (2:282/1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: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  : Line 1  +1-805-494-8327 USR dual 16.8k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 +1-805-494-8427 USR dual 21.6k (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a private BBS myself but you can send me mail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resses or through one of the above BBSses (al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se it can take me a little longer to respo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  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2:283/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82/10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gerhard@frappe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so in the nodelist as 2:283/711 and 9:317/10. 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n these addresses but don try to request files there.  My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ssiness BBS and doesn't have my programs for fre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