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fix to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Copywrite 1994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Larr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bas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105/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$t: This program is HuggyWare.  If you like it, hug a someon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it well everyone needs at least two hugs a day..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one to hug a simple "Thank you" is just ok too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ord this program your worse of then myself so you can u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This program will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will not be responsible for any results due to your u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software or method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Currently this program supports a D'Bridge/Allfix/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and I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agle stuffings: You can't get blood from a turnip so you shoul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thing and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Everything runs on drive D: here at Filebase 72.  If your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fferent, you should make whatever changes to the .BAT &amp;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2MAX3.EXE - This program will reas TEST.TXT, remove empty areas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.LST which can be merged with your local areas or rem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MAX\FILEAREA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2MAX3.CFG - This is the active .CFG file used at Filebase 72. 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-on to make the program run on other system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checking in the initilization routine that that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 so you may get a NastyGram if AF2MAX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to ope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TEST.TXT        ; This file is created by Allfix. - See AF2MAX3.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EST.LST        ; This file is the result of AF2M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B\FREQ.CTL     ; This file can be merged/patched into DBRIDGE.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don't need FREQ.CTL or it isn't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mailer just edit this line and add a DEL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batch fil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2MAX3.BAT - This is the active batch file used at Filebase 72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ny path changes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notify 72 -file af2max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2MAX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AREAS.CTL is your .CTL file for local/system areas.  See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AX.CTL for a more elegant way to do this.  Remove the REM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ine if not using procedure l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FAREAS.CTL + \test.lst FILE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IMUS=D:\MAX\MAX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T MAX -2a -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MP 3 D: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T MAX -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.CTL - This file is created by AF2MAX in DBridge format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y merged with the DBRIDGE.AUT and Imported DBrid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versions may support other mailers if someone would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 as to furnish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CTL - This file comes w/Maximus.  Find "Include filearea.ctl"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clude d:\test.lst"  w/o "" on the next line.  Y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en one Filearea.Ctl file.  I have one for each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*     -   Include file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B.*.*  -   Include d:\te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.*    -   Include d:\max\ctlfiles\no18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 CD, CD-ROM Disc, is listed last so that n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me filename are compiled first when fb.ex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ebase 72: Filebase 72 has been a principle player in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distribution since 1987.  This has been very re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of all the wonderfull people i've had the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mmunicating with to bring file dis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ced level that it is today.  I couldn't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w/o a little help from my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d upgrades:  1. I plan on supporting other FREQ.CTL formats. 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s cuz I don't know what other mailer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Add mailer type 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Add error detection to 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