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LIST.EXE v1.5 - Program To Color Your bbslist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: Unzip the contents of BBSLIST.ZIP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re, run BLCFG - This will create the file, BBSLIST.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tains the colors to use on your bbslis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customize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at, place BBSLIST to run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, type BBSLIST C:\WWIV\GFILES\BBSLIST.MS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WIV\GFILES\BBSLIST.MSG is the name and where your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     : NEVER use this program on NETWORK BBSLISTS!  It will TRAS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hould ever lose/corrupt the colo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LIST.COL, simply run BLCFG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roads a person must walk down is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happens (bad or good) in the course of us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- and is none of this programm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Feel free to distrubute the umodified 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others.  Usage beyond 30 days requires 5.00 and you rece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ersions of bbslist.exe until a major version change occu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to v2.0 - though this is probably the f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BBS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Q"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1 N. 43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nsas Ci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6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              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             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