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yright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n McNiel,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is a file conversion utility! It may be us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file, multiple files using DOS wildcards, or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boun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tects file types by sig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s most archive type to RAR, ZIP, ARJ, or LZ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s a comment file if des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ta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be used with any existing TIC program as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h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 It! will maintain the nameing structure fo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style mail bundles as well as nodelist, and nodediff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It! has no known bugs. But to cover my butt,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d to take up storage space on any type of storage media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horoughly tested by a select Beta team a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xtensively to e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 programmer, not a novelist. I have tried to make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lete as possible. If something is unclear to you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will try to explain it better.  I also try to fix reported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 if I can duplicate the problem or receiv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your problems.  Same goes for addition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 can add to make my utilities easier/more conven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speak up! Any problem archives should be sent to me so I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 around for that proble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it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 have a line in your AUTOEXEC.BAT fil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specify where Convert It! can find your COMMAND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V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gure BB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gure Archive Paths/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gure Maile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gur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at's it! Now read on to discover what Convert It! can do 4 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unctions of the variou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quick start menu to see how thes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  - Convert It! will not delete the original arch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. This switch may be used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from the dos prompt. This would not b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oing inbound TIC files, especial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connect feed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D   - Convert It! will determine the file type when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A later version will produce exit error level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spond to the supported file types for us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IC  - Convert It! will process any TIC files found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configured in V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C   - Convert It! will process the Planet Connect ALLTICS.xx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n option in VCONFIG to save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RC- - Tells Convert It! not to check the validit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RC as contained in the TIC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This may cause Convert It! to hang on certain L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hives that have CRC errors. This is d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/N prompt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AR  - Convert It! will convert found archives to a RA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IP  - Convert It! will convert found archives to a 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RJ  - Convert It! will convert found archives to a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HA  - Convert It! will convert found archives to a 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needed by Conver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list of Archive files needed for Convert It! t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These files must be located in your DOS path.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ound, Convert It! will skip thos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  - Needed to create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 - Needed to UnZip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EXE     - Needed to proccess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.EXE     - Needed to process LZH and LHA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PAK.EXE - Needed to unarchive AR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.EXE     - Needed to process RA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, Most common combination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below, /RAR, /ZIP, /ARJ, and /LHA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the same to acomadat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o convert a single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 FILE.ZIP /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convert FILE.ZIP to FILE.RAR. Adding 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/RAR would cause FILE.ZIP not to be deleted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o convert files in a sub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 *.ZIP /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convert any ZIP archives found to the type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*.* would convert any archives to type ARJ.) Add the /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origina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o Identify an file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 FILE.EXT 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etermine the file type and write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gnized file types are listed in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o convert TIC files and their archiv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 /TIC 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vert TIC's found in the inbound directo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ZIP. This will also update the *.TIC file with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nd the new fil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o convert TIC files and proccess Planet Connects ALLTICS.*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 /TIC /ZIP 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do the same as example #4, but in addition, Convert I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KUNZIP the ALLTICS.xxx file in the Satellit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process the inboun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NFIG.EXE   - This is the setup program for Convert It!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here you define your inbound TIC path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and a few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.EXE      - This is the Convert It! utilit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.CFG      - This file is created by VCONFIG.EXE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directory as CON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.DOC   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.LOG      - This is the log file created by CONV.EXE an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mi-detailed information on everything Convert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done. Any entries that begin with a !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.ERR      - This is the error file created by CONV.EX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ror should occ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.CMT      - This is the file added to archives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ascii file telling others abou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AMES.LST  - This file is optional. If this file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It! directory, a filename is pick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t random and Convert It! will add CONV.CM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hive being converted under the nam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should contain a list of valid DO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NAMES.LST  - This file is optional. If this file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It! directory, filenames from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d from the archive being processed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should contain a list of valid DO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NV.LST    - This file is optional. If this file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It! directory, Convert It! will sca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see if *ANY PART* of the contents in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ed in the filename to be converted.  If .GI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in this file, GIF files will not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lso usefull for .NO and .NA Fido Echo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- This is a text file containing Convert It!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- This is a text file on how to register my program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il mail or any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4UASK.DOC    - This file contains helpfull hints on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his file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PT.FRM    - If you have any problems with Convert It!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checked the B4UASK.DOC, fill this ou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me. A simple 'It don't work' doesn't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ything and the problem will continue.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lude your CONV.LOG, CONV.ERR, and CONV.CF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/ Evalu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registration for Convert It! is $15. See REGISTE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future upgrades for my program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vert It! may be evaluated for 30 days. After that perio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gistered to continue using this program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ous evaluation period. During this evaluation peri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function exactly like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/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locations inclu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message area(s) : WILDCAT, WC_CHAT, PASCAL, and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of my programs on m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Mc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Shak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: 1:291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support@radsh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(316)524-8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(316)524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REQ'd from  1:291/39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T - ViewIt!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DIR - Remote Directory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T - Convert It!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File Types Current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types are recognized by Convert It!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re determined by signature, not extension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determine the file type 99.99% of the time. The only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99.99% reliable is ARC type files, ARC files have one byt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care should be taken when converting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UNKNOWN  - Not a recogniz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BBS      - @CODE@ graphic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ANSI     - ANSI graphic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TEXT     -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GIF      - GIF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JPG 1    - Older JPG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JPG 2    - Newer JPG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FLI      - FLI type animated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FLC      - FLC type animated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EXE NEW  - Newer type DO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EXE OLD  - Older type DO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EXE WIN  - Windows or OS/2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M NEW  - Newer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OM OLD  - Older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       - RAR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- ZIP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      - LZH or LZW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  - ARC compress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Windows is copyright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is copyrighted by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R is copyrighted by i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is copyrighted by i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ZH is copyrighted by i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 is copyrighted by it's author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