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11-96  CWSTAT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functiona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leased for Spitfire v3.51!  Updated code, faster running.  Ne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Registered users get personal compiled version.  Version 2.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NO BUGS!  A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2400 and 24,000 bps.  BFSTAT v2.6 is released. 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Still the BEST statistics maker eve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5 is released.  Fixed minor registration bug and date 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4 is released.  Fixed minor bug in cd-rom and sf-rom de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pdated the code!  Better error checking and comparisons.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!  If you registered previous versions,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3 is released as a maintaine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2 is released!  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1� is out for Beta Testing.  Updated Code!  All n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more baud rates.  If Sysop color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4 bulletins or 1 long bulletin!  More statistic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LIMITED CD-ROM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0 is released!  Updated the code from C++ to Pascal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!  Added a nice touch to REGISTERED and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found with the detection of CD-ROM!  Now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 to the public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baud modems and upda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