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    SHAREWARE # 25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FALLING STAR SOFT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THOUGHTS        *     January 31,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reated By Scott Defib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Edited By Scott Defiba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for spitfire bb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will not work any othe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only make (.BBS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MAKE THIS PROGRAM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STALL AND THAT WILL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RIGHT (.DI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`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YOU ONLY DO WITH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thing you can do to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ass this software to other BBS.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30 days to try out this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HAPPENDS WHE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en you register you will ge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updated version.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d something in thoughts all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is write.when you add someth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will be under your idea.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UGHTS their will be lot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HAREWARE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means you will not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ole program.Plus on some sharew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ot 30 days to test out the program.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use any of the programs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 you may have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areware is only free if you st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 limit.Like this program it is a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re.You will have 30days to tes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me of the shareware you can pass it ar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 or oth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ANY QUESTION PLEASE CALL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CE MAIL    (515) 242-0129 Oth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Ask For Scott Defiba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lease have you SHAREWARE #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NE STAR BBS (515) 242-0129 Part-time 10:00pm - 4:3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ysOp,Scott Defiba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WANT TO ADD A IDEA TO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end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Scott Defib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c/o Thou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202 South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s Moines,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50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YOU WANT TO ADD A IDEA TO THOUGHT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515) 242-0129 at 10:00pm - 4:3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lease have it in (.BBS)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RRANTY O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M NOT GOING TO TAKE ANY PART WHAT HAPPENDS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HAS BEEN CHECK OF VIRUS.I MAKE SURE THAT ALL TH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 WORKS.PLUS I WILL NOT TAKE ANY PART IF YOU USE THIS O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THIN SPITFIRE BBS.THEIR IS NO WARRANTY ON ANY OF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k-you for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5 By Scott Defibaug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