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that NanoBBS is an excellent value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.  NanoBBS consists of over 40,000 line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the culmination of five years work.  It has m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built in that are only available at extra c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BBS software packages.  And you only nee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BBS Software Vendors page of Boardwatch Magaz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ow well NanoBBS's pricing compares with the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you tired of having to pay extra for a full scre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user chat, offline reader support, even a Zmodem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you think it's silly that for some BBS packages,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language is an extra-cost add-on?  NanoBBS ha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need to spend hundreds of dollars o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NanoBBS 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ough trust in your honesty and enough faith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that the only limit I have placed o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a 60-minute per-call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at NanoBBS will serve all your BBS need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ther sysops comment on how silly a BBS looks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and other applications and even the BBS itself pr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UNREGISTERED EVALUATION"?  Are you ev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conscious about this?  I sure would be.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if your users like it, then show your users and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your higher standard and register Nano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ld T. "Tommy" Al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the NanoBBS registration form.  Just print it out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and mail it to the following address along with pay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key will be sent to you along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whether you want 3.5" (high density) or 5.25"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) disks.  Low density disk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3 to 6 weeks for snailmail delivery (longe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sh, please, only Visa or money orders or U.S./Canadian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ed.  Cheques must clear before shipping; this may pr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 time.  Please add $4 Cdn or $3 U.S. for shipping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REALLY pounds me hard!  Foreign cheq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 V8R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8-&lt;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and foreign residents paying by cheque or money order check 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E: If you are paying by Visa you will be billed in Canadian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Canadian rates bel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] US$55.00 for a 2 node NanoBBS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] US$20.00 for each node beyond the firs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2 node licence fee: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total: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above first two: __________ x$20.00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ian residents and anyone paying by Visa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] Cdn$69.00 for a 2 node NanoBBS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] Cdn$25.00 for each node beyond the firs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2 node licence fee: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total: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above first two: __________ x$25.00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SUBJECT TO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Amount for licence..[    ]US   [    ]Can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ian Residents please add 7% GST ...........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tish Columbia Residents please add 7% PST ...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add US $3 or Cdn$4 for shipping .........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Enclosed US[   ]______________  CDN[   ]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: _____________________________  Disk - 5.25"___ 3.5"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 _________________________________________ Prov./State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:__________________________ Postal Cod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a Registrants: Please complete the following.  All Visa char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billed in Canadian dollars (Visa will convert the charges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's currency on your b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a Card #___________________________________ Expiry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s it appears on the card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8-&lt;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 a Visa card?  Call THC BBS and go to the online registration (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$" at the main menu).  This way, your registered BBS will be shipp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thin 24 hours!  Or, just email me at the address below with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 and expiry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lready have a NanoBBS licence and wish to expand your lic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dditional nodes, please contact the author at the address(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 to negotiate a licence expansion.  For large BBSes (over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), site licences are available for a flat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and feature requests can be left to me on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my's Holiday Camp (THC) BBS (24 hou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1 604 361 4549 (300-33600 bps USR V.34+ 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1 604 380 6467 (300-28800 bps V.F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1 604 360 0628 (300-14400 bps V.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Tommy@f26.n340.z1.fidonet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: 1:340/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+1 604 361 1820 (Evenings Pacific time best to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versions of NanoBBS and all other Whirlwind online products are</w:t>
      </w:r>
    </w:p>
    <w:p>
      <w:pPr>
        <w:pStyle w:val="PreformattedText"/>
        <w:bidi w:val="0"/>
        <w:jc w:val="left"/>
        <w:rPr/>
      </w:pPr>
      <w:r>
        <w:rPr/>
        <w:t>also available on THC Freedom Online, and are file requestable from THC</w:t>
      </w:r>
    </w:p>
    <w:p>
      <w:pPr>
        <w:pStyle w:val="PreformattedText"/>
        <w:bidi w:val="0"/>
        <w:jc w:val="left"/>
        <w:rPr/>
      </w:pPr>
      <w:r>
        <w:rPr/>
        <w:t>at 1:340/26 (Fidonet).  Release versions of NanoBBS can also be found on</w:t>
      </w:r>
    </w:p>
    <w:p>
      <w:pPr>
        <w:pStyle w:val="PreformattedText"/>
        <w:bidi w:val="0"/>
        <w:jc w:val="left"/>
        <w:rPr/>
      </w:pPr>
      <w:r>
        <w:rPr/>
        <w:t>Compuserve and on the current Night Owl CD-ROM.  Watch the Usenet</w:t>
      </w:r>
    </w:p>
    <w:p>
      <w:pPr>
        <w:pStyle w:val="PreformattedText"/>
        <w:bidi w:val="0"/>
        <w:jc w:val="left"/>
        <w:rPr/>
      </w:pPr>
      <w:r>
        <w:rPr/>
        <w:t>alt.bbs newsgroup for announcement of availability of this software via</w:t>
      </w:r>
    </w:p>
    <w:p>
      <w:pPr>
        <w:pStyle w:val="PreformattedText"/>
        <w:bidi w:val="0"/>
        <w:jc w:val="left"/>
        <w:rPr/>
      </w:pPr>
      <w:r>
        <w:rPr/>
        <w:t>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O CD-ROM PUBLISHERS, BBS SYSOPS AND OTHER DISTRIBUTORS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NanoBBS may be distributed in unmodified form</w:t>
      </w:r>
    </w:p>
    <w:p>
      <w:pPr>
        <w:pStyle w:val="PreformattedText"/>
        <w:bidi w:val="0"/>
        <w:jc w:val="left"/>
        <w:rPr/>
      </w:pPr>
      <w:r>
        <w:rPr/>
        <w:t>by any means you see fit.  You may not modify the distribution archive</w:t>
      </w:r>
    </w:p>
    <w:p>
      <w:pPr>
        <w:pStyle w:val="PreformattedText"/>
        <w:bidi w:val="0"/>
        <w:jc w:val="left"/>
        <w:rPr/>
      </w:pPr>
      <w:r>
        <w:rPr/>
        <w:t>in any way, including but not limited to changing the archive envelope,</w:t>
      </w:r>
    </w:p>
    <w:p>
      <w:pPr>
        <w:pStyle w:val="PreformattedText"/>
        <w:bidi w:val="0"/>
        <w:jc w:val="left"/>
        <w:rPr/>
      </w:pPr>
      <w:r>
        <w:rPr/>
        <w:t>inserting BBS ads and other additional files, changing the .ZIP comment</w:t>
      </w:r>
    </w:p>
    <w:p>
      <w:pPr>
        <w:pStyle w:val="PreformattedText"/>
        <w:bidi w:val="0"/>
        <w:jc w:val="left"/>
        <w:rPr/>
      </w:pPr>
      <w:r>
        <w:rPr/>
        <w:t>of the distribution archive, and any other form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( T )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rlwind Software - Nano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    V8R 6S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ians: Our GST number is R13757180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