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converts mail databases of old versions (less than 1.9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 quite transparently.  If you are running 1.90 or ne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