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creen 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't you sick of seeing the yellow and blue screen for Transcan (c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not enough time to make your own, or don't know how to ?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are sample ANSI screens for Transcan v5.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's easy to insta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5.1 - R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5.2 - Blu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5.3 - Gree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CRN.BAT - Sample batch file to use to randomize the scree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vent inside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CRN.DOC - This file you're reading  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.COM - where do i get a custom screen 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- if you don't know, i'm not telling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ies other than it'll take up HD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_not_ associated with Transcan (c) in any way, shape, o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Just copy all the TS5.? files into to your Transcan directory C:\TS5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Put the PROSCRN.BAT into you batch directory C:\WILDCAT\BATCH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From the Sysop menu, Make an Event to run a Batch file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CRN.BAT to run Daily on Fridays, or Monthly or when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Check PROSCRN.BAT to make sure your directory matche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FAULT = \TS5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Select Configure from the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Select BBS SetUp from this n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Select ANSI SetUp from the sideb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Now.. you need to change these ANSI str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 Status:^[[0;1;37;44m^[[12;27H@STATUS@  (orig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[0;1;37;40m^[[12;27H@STATUS@  (changed the 44 to 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ee Transcan Manual for detailed explanation of the ANSI c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one  :  is okay.. don't change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In the left hand column change all the respective numbers in th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HANGE THE NUMBERS.. NOT THE WHOLE STRING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ing:^[[0;1;32;46;5m^[[5;19H (changed the 46 to 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do that for all the strings down to Update BBS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In the right hand column change all the respective numbers in th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HANGE THE NUMBERS.. NOT THE WHOLE STRING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ing:^[[0;1;30;46;5m^[[5;19H (change the 30 to 34 and 46 to 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do that for all the strings down to Update BBS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 [IMPORTANT] - remember to SAVE before you go back to the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 Then select OKAY, to go back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 Select SAV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 Now you can either run the Event or the Batch file to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new Pro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all done..  Now that wasn't too bad, wa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A CUSTO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creens can be had for 10$, If you'd like to have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creen made for your BBS, please call Blue Ice BBS (812) 923-6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(812) 923-6353 and leave mail to Grim Reaper (co-syso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ungeon Master (sysop) regarding the ProScre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