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F Compressed File Doo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CFDOR 1.0 is for Spitfire BBS systems. It should be inst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 the &lt;K&gt; (Sysop configurable) option in the file 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etup. It can, however, be installed on any menu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DOOR.SYS for the caller information. SFCFDOR.EX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hould be placed in the Spitfire directory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work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, tagged files if any have been tagged, as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 is the one to extract. If none have been tag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nswers &lt;N&gt;o to all tagged files, it will ask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. If SFCFDOR is not run from the Spitfire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, it just won't work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FDOR currently will work for .ZIP and .ARJ files only.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99.9% of all Spitfire BBS systems.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it to work for other compressed file typ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ake whatever changes are necessary at that time. SFCF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 self-extracting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er knows, or has tagged the file they wish extra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SFCFDOR, and enter the file name when prompted or answer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has been tagged. SFCFDOR checks for free disk space, unp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and places all its member files in a special fi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for this purpose by the sysop. SFCFDOR will create a SF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contents of the requested file. SFCFDOR will also log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was used to SFCFDOR.LOG. The caller is then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, changes to this file area, and can then use the entir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Spitfire file manipulation commands on th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what the SFFILES.BBS entries will be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1,113  12-21-95  &lt;Part of PIT417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MSL.ADF      0,387  07-12-94  &lt;Part of PIT417E.ZIP out of PIT417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OC    23,210  12-21-95  &lt;Part of DOCS.ZIP out of PIT417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&lt;R&gt;ead any text files to see if the program is what he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individual members if he doesn't want the entire set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 the entire thing if his system cannot the type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in the first place. A good example that occurred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was a user who wanted some documentation out of a .ZI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copy he had. SFCFDOR makes these kind o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accomodate as the Sysop doesn't have to worry about su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seperate file area must be created for SFCFDOR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ing it "SFCFDOR Extraction Area", C:\F\SFCFDOR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it what you like.  Use Spitfire's Alt-F menu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one environment variable must be set. This should b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f it is not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FPATH=[YOUR MAIN SF DIR, USUALLY C:\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SFCFDOR.EXE and SFCFDOR.CFG to the directory of the S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be run on. You will then need to edit SFCFDOR.CFG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ividual setup. You should refer to the file, RMDO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editing SFCFDOR.CFG. You must also edit/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.BA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FDOR SFCFDOR.CFG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' is optional and is a number to use as a multiplier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. SFCFDOR defaults to 2 if this param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PKUNZIP.EXE and ARJ.EXE to be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. That's all that should be needed for SFCF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desirable add lines to your SFINIT.BAT file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SFCFDOR file area and to copy or create an empty SF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irectory. The commands I use on my system for this purp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C:\F\SFCFDOR\*.*) DO DEL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&gt;C:\F\SFCFDOR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FDOR supports local log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program is distributed as shareware. While som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into this program, in keeping with Mike Woltz's poli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Spitfire utilities affordable, and since this is my first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gistration is not required. SFCFDOR is fully functio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with any guarantees. If it burns out your monitor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 barf on your keyboard, or has other undesired effec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course shall be to discontinue the us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will always be available at Buffalo Creek BBS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r. Boogety's BBS at 916-739-8044. I can also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F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is program to be useful to you and your callers.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care of as quickly as possible. Requested chang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. I don't know how this program will work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I run only a single node. I believe it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I know nothing about networks so it's use in 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unknown. These are some of the reasons it is now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It does work properly and without error on my syste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a quick simple solution to a preceived n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ndling all the file area functions within the program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scope of the author's intent or curren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side, I hope you and your callers enjoy the program.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Woltz for the best BBS software in existence(!) and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information needed in order for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FDOR is written in Turbo Pascal 7.0 and compiled using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, Copyright (c) 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RMDOOR.TXT for further information on the config file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to the Sysop through RMDOOR. SFCFDOR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ct program called SFZIPDOR that some of you may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Epling, Sysop, Mr. Boogety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