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�</w:t>
      </w:r>
      <w:r>
        <w:rPr>
          <w:rtl w:val="true"/>
        </w:rPr>
        <w:t>ۻ   �ۻ �ۻ      �ۻ ������ۻ �������ۻ</w:t>
      </w:r>
      <w:r>
        <w:rPr/>
        <w:t xml:space="preserve">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�</w:t>
      </w:r>
      <w:r>
        <w:rPr>
          <w:rtl w:val="true"/>
        </w:rPr>
        <w:t>ۺ   �ۺ �ۺ      �ۺ</w:t>
      </w:r>
      <w:r>
        <w:rPr/>
        <w:t xml:space="preserve"> ������</w:t>
      </w:r>
      <w:r>
        <w:rPr/>
        <w:t>ͼ �������ͼ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�</w:t>
      </w:r>
      <w:r>
        <w:rPr>
          <w:rtl w:val="true"/>
        </w:rPr>
        <w:t>ۺ   �ۺ �ۺ      �ۺ ������ۻ    �ۺ</w:t>
      </w:r>
      <w:r>
        <w:rPr/>
        <w:t xml:space="preserve">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�</w:t>
      </w:r>
      <w:r>
        <w:rPr>
          <w:rtl w:val="true"/>
        </w:rPr>
        <w:t>ۺ   �ۺ �ۺ      �ۺ ������ۺ    �ۺ</w:t>
      </w:r>
      <w:r>
        <w:rPr/>
        <w:t xml:space="preserve">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�������</w:t>
      </w:r>
      <w:r>
        <w:rPr/>
        <w:t>ɼ ������</w:t>
      </w:r>
      <w:r>
        <w:rPr>
          <w:rtl w:val="true"/>
        </w:rPr>
        <w:t>ۻ �ۺ ������ۺ    �ۺ</w:t>
      </w:r>
      <w:r>
        <w:rPr/>
        <w:t xml:space="preserve">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�����</w:t>
      </w:r>
      <w:r>
        <w:rPr/>
        <w:t>ͼ  ������ͼ �ͼ ������ͼ    �ͼ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�����</w:t>
      </w:r>
      <w:r>
        <w:rPr>
          <w:rtl w:val="true"/>
        </w:rPr>
        <w:t>ۻ       �ۻ</w:t>
      </w:r>
      <w:r>
        <w:rPr/>
        <w:t xml:space="preserve">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������</w:t>
      </w:r>
      <w:r>
        <w:rPr>
          <w:rtl w:val="true"/>
        </w:rPr>
        <w:t>ۻ     ��ۺ</w:t>
      </w:r>
      <w:r>
        <w:rPr/>
        <w:t xml:space="preserve">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�����</w:t>
      </w:r>
      <w:r>
        <w:rPr/>
        <w:t>ɼ     ��</w:t>
      </w:r>
      <w:r>
        <w:rPr>
          <w:rtl w:val="true"/>
        </w:rPr>
        <w:t>ۺ</w:t>
      </w:r>
      <w:r>
        <w:rPr/>
        <w:t xml:space="preserve">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�����</w:t>
      </w:r>
      <w:r>
        <w:rPr/>
        <w:t>ͼ       �</w:t>
      </w:r>
      <w:r>
        <w:rPr>
          <w:rtl w:val="true"/>
        </w:rPr>
        <w:t>ۺ</w:t>
      </w:r>
      <w:r>
        <w:rPr/>
        <w:t xml:space="preserve">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������</w:t>
      </w:r>
      <w:r>
        <w:rPr>
          <w:rtl w:val="true"/>
        </w:rPr>
        <w:t>ۻ �ۻ  �ۺ</w:t>
      </w:r>
      <w:r>
        <w:rPr/>
        <w:t xml:space="preserve">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������</w:t>
      </w:r>
      <w:r>
        <w:rPr/>
        <w:t>ͼ �ͼ  �ͼ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Copyright (c) 1995 by Michael D. Halbrook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All Rights Reserved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For WWIV 4.23+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INTRODUCTION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IST is a WWIV USER.LST Report Generator.  It will read your USER.L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list style chosen by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REQUIREMENTS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have  a WWIV BBS version 4.22 or higher, with a standard userre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 earlier version of WWIV, or have a modified USERrec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n CUSTOM VERS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INSTALLATION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't be any easier.  Put ULIST.EXE in your main BBS directory, and run i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reate ULIST.TX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LIST STYLES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IST will let you create 3 different lists, Mailing List, Phone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r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Michael Halbrook (WHITEHE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12 Remington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cksonville, FL 322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04-388-29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Michael Halbrook (WHITEHE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WHITEHEART (Michael Halbroo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04-388-29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's Note: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REGISTRATION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ULIST prior to 3.0 will be FreeWare.  When 3.0 is released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 minimal $5.00 registration required to access the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area.  If you find ULIST helpful, and wish to pre-register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out the registration form and send it in at anytime, and reser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ULIST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CUSTOM VERSION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at ULIST doesn't give you a list like the example, t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n earlier version of WWIV or you have modified your USERREC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.  If you have a modified USERREC, send 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/* DATA FOR EVERY US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VARDEC.H and I will compile a custom version of ULIST for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 of $5.00 to cover shiping and disk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FUTURE PLANS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Command lin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Output to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User Definabl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Configurable Lis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HISTORY 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IST 1.0 :  Simple mailing list only.  No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LIST 2.0 :  Added Phone Listing and User Note lists.  Added Menu and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SI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LIST 2.1 :  Fixed exit problem, now Q is the only key that will 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, and invalid key presses are ignored.   Put user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Phone listing, so you would have that information handy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SUGGESTIONS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suggestion for a list style to be added to the program,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a example like the ones above, and I'll do my best to add it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E-MAIL ADDRESSES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reached at the following E-MAIL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IVnet          1@15319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Anet         1@9423</w:t>
      </w:r>
    </w:p>
    <w:p>
      <w:pPr>
        <w:pStyle w:val="PreformattedText"/>
        <w:bidi w:val="0"/>
        <w:spacing w:before="0" w:after="0"/>
        <w:jc w:val="left"/>
        <w:rPr/>
      </w:pPr>
      <w:r>
        <w:rPr/>
        <w:t>TFAlink          1@9423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Hnet          1@9423</w:t>
      </w:r>
    </w:p>
    <w:p>
      <w:pPr>
        <w:pStyle w:val="PreformattedText"/>
        <w:bidi w:val="0"/>
        <w:spacing w:before="0" w:after="0"/>
        <w:jc w:val="left"/>
        <w:rPr/>
      </w:pPr>
      <w:r>
        <w:rPr/>
        <w:t>CCNet            1@1</w:t>
      </w:r>
    </w:p>
    <w:p>
      <w:pPr>
        <w:pStyle w:val="PreformattedText"/>
        <w:bidi w:val="0"/>
        <w:spacing w:before="0" w:after="0"/>
        <w:jc w:val="left"/>
        <w:rPr/>
      </w:pPr>
      <w:r>
        <w:rPr/>
        <w:t>EMSnet           1@7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        1-423@tnet.bluethun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