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new copy of WaterGate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ree places to start search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Ferr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00/111  +46-40-30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moe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ea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20/42  +1-860-886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ich, C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: "Some callers have experienced trouble with the new 86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If you are one of them, please use +1 203 886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) and +1 203 892 INET (voice) instead; thes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for some time, due to the usual telco incompet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ra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sys/sys/bbs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one of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0/802  +31-299-6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3/26  +1-205-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kyLa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   +351-1-7275486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00 +351-1-7210045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oudicca'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4/1195 +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osmic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754/6  +63-32-21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World Wide We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tsa.hva.nl/~martijnd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ijenrode.nl/~michel/wsd/ws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version is released, it can be picked up a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BBS in Sweden. I personlly put it there before I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It should be available at the other site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announcement of a new release will be posted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BBS.WATERGATE and subscribers of the WaterG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receive the announcement by 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always ask me whether a new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ready. I try to release a new version about ever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You can also send an e-mail to watergate-info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xt file with information about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requested from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