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VIEW.DOC 2.1a Wide rele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CVIEW is a Tic file viewer which allows you to view all of your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run.  It will also shell out and run an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it to. (Explained in more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would I need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ZCVIEW makes viewing of TIC files a snap.  The authors of ZCVI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to write this utility to quickly view the TIC files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.  ZCVIEW reduces the time required to scan TIC fil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es it cost to register ZC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only cost to register ZCVIEW is one phone call!  You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bs's and generate your own registration code.  The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ve within the local Seymour, Indiana calling area. 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registering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phon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 want to see if our time was wasted in designing ZCVIE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 response to the program then further development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nd will be added.  Additionally, we would like to hear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want to try it first, will it work without being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, all the features work just a beep or two and som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will work fu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30 seconds and the built-in configuration program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 USE ZCVIEW AT YOUR OWN RISK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 or implied!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has been tested to the best of our abili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guarantee that it will work properly without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ata on your system.  USE  OF ZCVIEW IS AT YOUR OWN RISK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CAN NOT BE HELD LIABLE FOR ANY PROBLEMS THAT MIGH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 of the way.  If you experience any problems, please repo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, so we can try and get them fixed.  The program runs fine 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y ones guess how it will run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CVIEW INSTALLATION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straight forward.  Simply make a directory and un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to that directory. 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some vital information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VIEW C  Runs the ZCVIEW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M  ZCVIEW runs in "manual mode" (explain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?  Displays the ZCVI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IEW    ZCVIEW runs in "automatic mode" (explained in detail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Z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ZCVIEW, log the directory where the program is loc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CVIEW C" (minus the quotes).  The configuration utility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(*=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&gt;  Enter your name exactly as you would when you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ersonalized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&gt;  Enter your personalized registration code here.  I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, enter a 0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your tic files are located  &gt; If your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ft blank.If th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re locat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,then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e.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you have installed ZCVIEW &gt;   If your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ft blank.If ZC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other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 your t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red enter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tter here. ie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ZCVIEW is installed &gt;  Enter the full path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f the ZCVIEW system fil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ommended that ZCVIEW b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wn directory.  ie. C:\Z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here the tic files are located &gt; Enter the full path were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are located. ie. G: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ll Tics which contain high ascii   &gt;  Either enter Y to kill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? Some tic file programs      or N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process or may ha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ascii charac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eginning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By setting this to Y Z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ill the tic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and tells you which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killed.(Is prese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types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name of external batch file &gt; Enter the full path and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external batch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ZCVIEW to run when you exit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't wish to us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seconds) ZCVIEW leaves a tic file displayed on the screen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 mode.  15 to 20 seconds is recommended however,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ZCVIEW will not unarchive your tic files if they ar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own archiver to uncompress them. ZCVIEW onl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ter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ZCVIEW in a multitasking environment when ZCVIEW fires up and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out to my batch file.  My batch file looks for new tic files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IC processor then returns to ZCVIEW.  The batch file is call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rogram runs or is started. This option works in manual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&gt;&gt; NOTE_NOTE_NOTE_NOTE_NOTE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nderstand how Batch files work or how to create on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blank 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ZCVIEW  with no command lines the program is in auto mod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line is left blank in the config setup it is ignored.  The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isplayed one at a time depending on the delay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utility.  The program will continue displaying T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10 key is pressed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ZCVIEW M (notice the space), ZCVIEW will run in manual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f used will still run on each new start up, if this line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 the configuration file it is ignored.  In manual mode, each t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left on the screen until you press a key.  You can exit the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by pressing F10 anytime or N after all the tic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your free registration numbe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12-523-6615     Just 4 Fun BBS      FidoNet 1:2205/2   V.32b,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Be sure that you DO NOT HAVE EMSI ENABLED before calling.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er answers and you see Press Escape Twice on your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word ZCVIEW,You will then be  taken to the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nnect speed this may take a moment. W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displayed WRITE IT DOWN.  Once you have your regist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text editor and put it in line two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you can run the built-in configuration utility. 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can be sent to the above FidoNet address or left on the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ZC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