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3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reat idea to make a soft for trib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ad for a beginner ! i'm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v1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computers !!!  nothing is working like i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 v1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nk !! it's awfull, 5 days without seeing a piece of so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stop shouting at me cause she have no mor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beer in the fridg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v10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bugs while read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up my wisky bott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1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caused by the changed made in the file lis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i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error log file RNR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95 v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mes with a TriBBS v5.xx compatib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95 v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enhancement in the way i was writting numb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,'  1000 -&gt;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de some changes in the registr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with the other softs that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he New files lister for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 version will be great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 to include in RNRFL the ability of modifying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have changed (size, d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5 v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listing areas without files or new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mand from Jean-philippe Luiggi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6 New year's day ! hi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6 Stop RNRFL for a while.. working on RNRMS and RN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eat utilities for users and 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some more code to check if the listfile statement w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would have cause RnRFL to make a great Run time erro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ogon mode but won't work cause a ENORMOUS bug tha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st config file but in the package archived fi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ogon mode for creating on-lin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sleep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6 v10.0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lenty of those great request that have been made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mode doesn't work for private areas !! :-( can't fix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delete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scii =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include a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d   = name of the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r statement for priv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rvt  = PCB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6 v10.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LST section to check and update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if you use the ALL option to correc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dated files created by RN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6 v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fighting with the *.msg style messsage for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 wanted this version to be u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bug that was causing private area not to be well li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reading the right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eport of the work that have been done in the RNR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fully work the add2lst statemen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lst work but can't actually import file_id.diz, it just a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ese 2 lines : 'No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dded By RnRF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