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6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2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 Node #1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Node #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Log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1.x TO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install the updated version is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rrent TRIS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iS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of the files with the .CH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GAVGA.BG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IRIP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desire to have custom screens then you need to ma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m in the directory as TRIS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e  THANKYOU.ANS  &amp; THANKYOU.RIP.  The syste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creen depending on what format they are calling in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  RIP or ju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xt you will need to run the BATCH file named  1_TO_11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iles named DESC10.DAT &amp; DESC25.DAT to DESC10.ANS &amp; DESC25.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py over the version of CONVERT.EXE.  This will be for future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add more authorization numbers to ACT10.SID/ACT25.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Version #10.0 scans out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edit you TRISRD.CFG file by adding tow more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of the TRISRD.CFG file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0 = STANDARD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1-9 = Is the NON-STANDARD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FOSSIL =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FULLRIP = Will display RIP SCRIPT GRAPHICS in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RIP = Will display RIP GRAPHICS in the REMOT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ANSI = Will display ANSI GRAPHIC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ly edited TRISRD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or's He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o anything special to engage the option of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.LOG from the Remote End.  However for security reason I have 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 name you put in the TRISRD.CFG AND TRISRD.KE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LOGON name EXACTLY!  This would include CAPIT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well.  This make it harder for someone to hack this op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Edit the file named TRISRD.RCP with the Invoi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tart with.  I would recommen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1.  Then TriSRD will increment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SUCCESSFULLY registered a commod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ext you need to edit the file named TRISRD.BB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information that TriSRD will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on your In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 can use CONFIG.EXE for this operation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 in the sample file included in this archive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riSRD NOW Boots up from a file named START1.BAT! 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om your batch file off of your menu system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ART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have to edit the START1.BAT  Just le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Next copy DOWNLOAD.EXE &amp; TTPROT.EXE into your TriS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2.x to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overwrite the old TRISRD.EXE fil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wish you may add your CUSTOM DISPLAY SCREEN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lect not to do this then TriSRD will create the on-the-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need to run the BATCH FILE called 1_TO_11.BAT to renam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10.DAT &amp; DESC25.DAT to DESC10.ANS &amp; DESC25.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 over the CONVERT.EXE file with the new vers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RUN THIS IF YOU ALREADY HAVE YOUR ACT10/ACT2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et up.  This is for feature use shoul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number to your ACT10/ACT25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astly you need to run the batch file named 1_TO_11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your files to the NEW specification for version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dit the file named TRISRD.RCP with the Invoi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start with.  I would recommen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1.  Then TriSRD will increment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SUCCESSFULLY registered a commod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Next you need to edit the file named TRISRD.BB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information that TriSRD will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on your In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 can now use the program named CONFIG.EXE for this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sample file is included in this archive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iSRD NOW Boots up from a file named START1.BAT! 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rom your batch file off of your menu system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START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have to edit the START1.BAT  Just le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S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ext copy DOWNLOAD.EXE &amp; TTPROT.EXE into your TriS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 your are finished!  It wa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10.0 TO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ust overwrite the OLD TRISRD.EXE with the NEW TRISRD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file named TRISRD.RCP with the Invoi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tart with.  I would recommen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1.  Then TriSRD will increment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SUCCESSFULLY registered a commod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 you need to edit the file named TRISRD.BB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information that TriSRD will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on your In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 can use CONFIG.EXE for this operati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 in the sample file included in this archive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riSRD NOW Boots up from a file named START1.BAT! 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om your batch file off of your menu system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ART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have to edit the START1.BAT  Just le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ext copy DOWNLOAD.EXE &amp; TTPROT.EXE into your TriS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