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01/96 - This release is Now fully functional and will sort all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such as Users Base, File Areas, &amp;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have the registered version of TriSort in order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Areas &amp;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included in this new release is a file called "TSORT386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as compiled using the 386 Machine Instruction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speed and performance. You must have a 386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 inorder to run th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5 - TriSort creates a temporay directory "temp"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\display directory to hold renumbered user specif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le sorting the user base. The problem was, after Tri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d the user sort, it move the new renumber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ck to the \tribbs\display but "failed"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emp" directory it creates. The next time you tried to run Tr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ort the user's base , TriSort was tring to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as already there and that cause TriSort to bomb ou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and not complete the users sorting. I now have add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to check for this directory before it tries to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redid the "remove directory routines" to do a better jo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ing this directory. Sorry for any headaches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18/95 - This New Version now requires a new TriSort.key. See Readme.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 Records sorting, will now allow the sysop to select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to so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command line options for running User Record sor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ly event, so READ the Doc'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rting the User Records, TriSort was not properly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Specific Screen Messages to their new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Sort now requires a Config file to run. I did a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inside TriSort that asks the question "Enter Path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' director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rewrote the File Areas sorting routines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friendly. Now if you select "P" for partial sor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grab that block of file areas, sort them and put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same file positions and will not move or disturb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 leaving them in the same order before the sor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28/95 - Pre-Release of TriSort v4.0 that will only sort the Us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rds for now.  Because of the files involved and the comple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w Data Structures TriBBS uses, I will have to completly re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ther modules that handles the File &amp; Message Areas..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nt to hurry this because I need to fully beta test the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ules to insure no data corruption will not happen.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tests are complete and running without problems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other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9/95 - Registration Doc's revi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7/95 - Released TriSort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5 - The Sorting Users.sup screen in File areas was no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Area Numbers completly when it was done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10/95 - When sorting Message Conferences, TriSort will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Mconf.txt. However, the last conferenc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would not print to this file before the next pag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ing a conference to be skipped on every page...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so, in the Registered version of TriSort, it crea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file called Node.txt for your Nodes. It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as Mconf.txt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5 - When a user would run Sort file areas, TriSort would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back to the default directory from which 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3/95 - Released TriSor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Sort will now allow the sorting of Message Conferenc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that are associated with them. Also, several util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d that will realign the Conference numbers in Tri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, &amp; TriDog config files. Redid some screens. Minor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. Message Conference Sorting will be Crippl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help inspire registrations...Sorry folks, but I have ov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s in development in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4 - Released TriSor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4 - TriSort will now allow you to set up a si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et you run the "Sort Users Records" in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TriSort.Doc for More Info on settt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the "You are about to Sort your Users Files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the "You are about to Sort your File Areas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3/94 - Added the ability to Bail out of the program during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more places for Users and File Areas. If you d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ail out by pressing ESC, then any Records al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 to or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more work on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way the editor functions work i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d From File Area Numbers after selecting Par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Sort. Now it will display blanks in thes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enter what ever. I do show a Tota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in the top of the window for your Inf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4 - Added the ablitity to sort File Areas by either "AL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artial" File Areas by selecting a Number from a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d a little more cosmetics to th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ghten up some routines from prior releases to hel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4 - Released TriSor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26/94 - Some BBS's had big Display directories so when TriSort r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and Renumber "User Specific Messages" there was a BI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program Screens. I have now added a New Window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Sort is working on the "Users Specific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iSort now checks for "Blank Alias Fields" in the Users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Alias Field is Blank, TriSort will insert the "User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" in the Alia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4 - First Release of TriSort v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