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 been testing  this program  for 6 months  with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serious bugs.  But we can't guarantee 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rrors on your computer. Use the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us  through Fidonet at the  RA_UTIL or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  Address your  letter to Richard Skalsky  or Hakan Ak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FILE echo is available on the  Swedish backbone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support sites. Contact one of our support sit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using e-mail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Skalsky -  richard.skalsky@network.vattenfal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kan Akerberg  -  hakana@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ing Internet Relay Chat (IRC) at irc.funet.fi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. Send a couple of ASCII 7 (beeps) to wake us up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 anything. We  are available  for chat as 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 also welcome  to send  crashmail or email  to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WEDEN     FastFile Development Center     SWE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ysOp: Richard Skalsky &lt;richard.skalsky@network.vattenfall.se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+46 8 288753  FidoNet: 2:201/28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WEDEN         The Wizard's Head           SWE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SysOp: Robert Burgess &lt;rb@abc.se&gt;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6 8 6041712  FidoNet: 2:201/352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USA          Pacific Coast Micro BBS          US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 xml:space="preserve">SysOp: Mike Ehlert &lt;mike@pcmicro.com&gt;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 xml:space="preserve">+1 (805) 494 8327  FidoNet: 1:102/1001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ERMANY              -THL-                GER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 xml:space="preserve">SysOp: Klaus Gruber &lt;gandalf@muc.nacamar.de&gt;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Augsburg, Germany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9 821 98959  FidoNet: 2:2480/99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K             Forgotten Realms BBS            UK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 xml:space="preserve">SysOp: Kevin Miller &lt;kevin.miller@almac.co.uk&gt;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Grimsby, South Humberside, England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+44 (0)472 347358  FidoNet: 2:2502/1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USTRALIA           GeNNeXXus           AUSTRALI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Michael Mansou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tocklands Mall, Wetherill Park, Australia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+61 2 725 3541  FidoNet: 3:713/611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HOLLAND             Rocket BBS            HOLLAND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 xml:space="preserve">SysOp: Henk Jansen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 xml:space="preserve">Capelle a/d IJssel, The Netherlands (Holland)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+31 10 4502812  FidoNet: 2:2802/171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UXEMBOURG          NoName-Box         LUXEMBOURG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ysOp: Daniel Gulluni &lt;daniel.gulluni@ci.educ.lu&gt;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Luxembour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+352 595243  FidoNet: 2:270/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