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write of the INSERT function which fixes the "Hudson ca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area 200" problem.  It will now search for the first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insert point and only shifts the records in between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If no blank records exist in your MESSAGES.RA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grown by one record and all the records from inser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is shift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tries to check for RA 2.50 and will abort with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und.  Code to handle 2.5's new method isn't inst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RA.DOC has been updated a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SGRA will locate it key, if you've regist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to see where MSGRA.EXE was loaded from.  If you'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key stays in the directory that MSGRA.EX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ay load the utility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nder OS/2 WARP DosBox and VBM loading PC-Dos 6.3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quire any special settings to run in these environme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RA environment variable is set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ssion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of MSGRA mentioned that when you try to insert and area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that you would get an error "Hudson can't exist beyond area 200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only 2 areas.  This error was fixed but due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this updat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write of the MSGRA code.  This version of MSGRA was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a full blown utility that would service RA.  Bu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ulation of RA2.50's possible new features and the amount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for and update, I halted the utility and stripp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prior to version 3.00 are freeware and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