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Us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Use - User documentation        -(1)-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SN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SNBes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SNBest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SNBest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SNB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SNBest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SNBest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SNBest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SNBest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provided that no fee is charged and the SNBest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SNBest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SNBest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Use - User documentation        -(2)-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 your users to see your system usage graph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nodes (RemoteAccess BB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up to 99 node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/L Local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/H or /? help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non-fossil detect o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NodeUse runs great as a type 7 door on any BB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kes or can create DORINFO1.DEF o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y unzipping this archive in a directory of its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ters which can be accepted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Local command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 menu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: C:\DOORS\NodeUse\NODEUSE.EXE /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ODEUSE.CFG file with the full path to each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a single lin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&lt;cut here&gt;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RA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RA\NOD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RA\NOD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&lt;cut here&gt;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all there is to installing the NodeUs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Use - User documentation         -(3)-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