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QueSTioN 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!!!!! THiS FiLe iS aLSo FReeWaRe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iMPLe MaKe a DiReCToRy To CoPy THe QueSTioN FiLeS iN iT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BaTCH-FiLe..To STaRT Que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uR BaTCH-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RaCoNFiG&gt;SySTeM&gt;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LaG D1 aCTiVe....SoRRy FoR THiS...MayB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V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D aNSWeReD THe QueSTioNS FLaG D1 CHaNGeD To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 oTHeR FLaGS Be aCTiVe iN THe FLaG D-ZoN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iMPoRTaNT iNFo!!! To CoMPLeTe THiS QueSTioN Do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ReaD THe FiLe QueST2.FRM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FiGuRa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XPL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foR tHe NuMBeR oF QueSTioNs You Ha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GoT 10 QueSTioNS THen 10 WiLL Be eNTeR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3 NuMBeRS aRe THe FiRST 3 LeTTeRS CoLoRS oF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aNSWe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o THe QueST2.aNS           MaiN aNS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,,  ,, ,,  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,  ,, ,, 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,,  ,, ,,  QueST.aSW            THe aNSWeRS..You CaN PRiNT iT ou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,  ,, ,,  WeLCoMe.aNS         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,  ,, ,,  ByE.aNS             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aRe THe QueSTioN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5 10 Y 31 !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|  | |  |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|  | |  | =&gt; THiS CoMeS iN THe iNPuT FieLD oF R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|  ===&gt; MeaNS aLL LeTTeRS,NuMBeRS o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======&gt; LeNGTH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=======&gt; iF THiS QueSTioN MuST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===========&gt; Y-PoSiTioN iN THe Ma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&gt; X-PoSiTioN ,, ,,   ,,   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! You CaN aLSo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- oNL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 - DaT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 A -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 - LoGiCAl (Y/N) LeNGTH MuST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uMBeR iN THe FieLD WiLL THRoW THe aNSWeRS iN Ra uSeR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DoeS NoTHiNG BuT MuST Be eNTeReD!      6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FuLL NaMe                              7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CiTy                                   8 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DReSS LiNe 1                          9 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aDReSS LiNe 2                         10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aDReSS 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f YoU HiT ThE SpACe OnE tO ManY yOU ArE iN TrOu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WoRK GoOd ENGouG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SeArCh A LoNg LoNg TiME tO ThAt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ThAt PrOBleM, SuXXes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iS DoCuMeNT...ReAD iT CaReFuLLY..!!!..aND DoN'T FoRGeT THe Ke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?? a KeY??? YeS!!..You CaN DoWNLoAD iT FRoM ouR BBS'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Fo iN ouR MeNuS CaReFuLLy...BeCauSe iF You DoN'T..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NuMBeRS...CLaSSe    BBS +31-36-53185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LooK FoR CB+ KeYDooR iN The MainMeNU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aSSe II BBS +31-36-53256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LooK FoR Key'S CB+ iN THe MainMeNu TO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48 HouRS a Day oN-LiNe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il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NeT  73:7310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ZNeT   75:600/0 oR 75:600/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NoT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iS FuLLy TeSTeD WiTH Ra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To 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eZ We'Ve MaDe...FaSTMeNu..&gt;&gt;.See 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aSTCaLL..&gt;&gt;.See THe LaST 10 CaLL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FTeR 24.00 Ho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     &gt;&gt;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rIC KrAC KrOe   &gt;&gt; CoMInG SoOn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CiEn IS HaPPy WiTH YoU If YoU haVe ReAD ThIS DoC LoNgEr ThAn 2 MiN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rE AlSO NoT ReSPoNSiBlE FoR DaMAgEs to YoUR EYeS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