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me V.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6,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ritten by Randall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on March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e Vs 1.05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lcome to 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 (RemoteAccess Menu Editor) came about because of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comings of the Menu Editor that comes with RemoteAccess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bout a year of playing around with the code, I finally s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bout two weeks ago to finish it up.  I believe tha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ug free and you will enjoy the added features that RAME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menu editor that comes with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 has been designed for RA only.  RAME Support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rom 30 diffent language/menu areas. It allows you to sim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NSI, ASCII, AVATAR and RIP screens.  It has built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program THEDRAW.  It gives you the ability to copy, re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, delete and create new menus.  It has built in online hel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enu ACTION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 is so simple to use that the doc's will not go into much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to run the program.  But I will have one section called "HIN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id anyone that needs help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e Vs 1.05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 your Autoexec.bat file you hav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 may vary, but notice no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hen copying, renaming or Deleting a menu use the space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a check mark before the file name and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returning from a rip screen simulation you m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ny key twice or one of the F keys once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hen at Main or Simulate you can easily move aroun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When Selecting a Menu you can quickly move to the right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irst letter in the menu nam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have 20 menus and you want to edit the TOP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T and it will take you to the first men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with the letter T. That is quicker than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 20 times if the menu is the las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When Selecting a MENU ACTION, you can get complete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the F1 key and toggle to a full page view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5 key.  From within help you can press F1 key again and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dex of all available help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ot a bug; if you use a utility called ANSI TO RIP to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nsi screens to rip screens they may not display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are not true ri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f you have a mouse installed, you will be able to use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areas of RAME; like selecting menus, color,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imulations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Until the program is registered, you will not get use of one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and that is the graphics option.  This is to pro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the program but not cripple the program tot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also be a small delay at the end of the program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gistered.  Upon registering you will receive a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RAME can be run from any directory; the following file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ME.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E.F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E.C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E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Any comments about RAME can be posted in the RA UTIL ec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s should be addressed to RANDALL BAK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this is the first release of the program, I bel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11 area's should cover any unknowns about R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areware program and you may use it for a trial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, at which time you must register or stop us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 is not guaranteed to do anything but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e Vs 1.05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 Feb 96 - Added Menu Commands Type 75 and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Global Menu Toggel at the Promp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the @ and ` Nolonger supported by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Online Help for Type 75 and 76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Jan 96 - Fixed a bug that would not allow you to insert a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newly crea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the black box that would be left behin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Edit, Delete, Copy and so on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/Added the support for RemoteAccess handling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haracters in the menu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- Highligh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- Tim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 - Messag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- Fi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- Bypass Return at the end of the menu displa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id Smart fixed another Backslash Bug I had over 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Jan 96  - Started Programming for Sof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d over to Softnet Key 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ack into beta testing for Sof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 Dec 95 - Fixed a bug that would not allow you to edit your 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out a trailing "\" located in your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Oct 95 - RAME V.01 is released to the public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[End of Doc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