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OST.EXE   &gt;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OST.CFG   &gt;  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OST.DOC   &gt;   what yer rea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&gt;   secret governm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dad asked me to make this, because he's a co-sysop at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 Bernie!), and he has to look through the log file for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stings by the callers for various reasons. I guess he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line in a dos shell, so I figured he could run RAPO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 the remote computer. RAPOST will write to a separat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session of any user who has written a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very easy, the syntax is RAPOST [[drive:]\path\]file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drive:]\path\]filename is the name of a config fil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is very simple (three lines) and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a sample config file wit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APOST won't work for you, I'm not giving out any refunds. *G*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for me, and I did a thorough three minute beta te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orked both times I tri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flames to Dana Booth,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