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0                   Compiled 02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CER is NOT compatible with Wildcat! versions befor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ublic domain utility for Wildcat! SysO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latan's Cabin BBS 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R will scan your Wildcat! 4.x EMail conference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to any user whose name appears on a "hit li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onfiguration file.  A typical use might be to discour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se no longer has access to your internet EMail confer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tinues to receive mail (from mailing lists, etc).  As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wcGATE does not reject mail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ccess to the conference to which it is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needs to be created/edited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R.  The configuration file, BOUNCER.CFG, can be loca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  A sample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CON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TH=c:\wc\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FILE=c:\wc\BOUNCER.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BOUNC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=cab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JOE BADGUY TEXTFILE=c:\wc\bounc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the configuration file for BOU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EMAILCONF=xxxxx" is where you place the numbe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your outgoing (forwarded) EMAIL will be 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UNCER program. Only ONE conference number is allow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DATAPATH=xxxxx" is where you place the complet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name of a valid directory where BOUNCER can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a files and temporary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MPFFILE=xxxxx" is where you place the complete drive/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of a the MPF file you want BOUNCER to create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the "last message read" pointer file used by BOUNC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use MULTIPLE configuration files, this should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each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LOGFILE=xxxxx" is where you place the complete drive/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of a the LOG file you want BOUNCER to create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 line is blank or not valid, no log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DOMAIN=xxxxx.xxx" is where you place the name of your domai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s cabin.com.  Remember that Wildcat!'s local user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tain this, so when a bounc message is sent, a name like "Joe Badg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ll be translated to "joe.badguy@cabin.com" in the not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ssag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ach of the line(s), "USER=aaaa bbbb TEXTFILE=d:\path\filenam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 the user name to search for, and any matching messag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ail conference will be returned to the sender.  Rememb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dcat! user name here, because your mail tosser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oming message to the User's Wildcat! name, not his intern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TEXTFILE will be placed in the rejected message, so you can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y the recipient did not receive the message.  Note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veral text files, and choose the appropriate one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may have up to 1,000 lines of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ernate configuration files may be created and used with BOU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the drive/path/filename on the command line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R, such as:  BOUNCER config2.cfg  We STRONGLY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ATAPATH for each configuration, so that you don'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pointer file for BOU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name is BOUNCER.CFG and is not requi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create one or more text files to 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messages.  As indicated in the configuration fil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ign each user any text file name, and it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ounce" message ... perhaps as an explanation to the orig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im why the recipient cannot be accessed.  A s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, named BOUNCE.TXT, which should be edit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edited, all you need to do is type B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it go to work.  The first time it's run, IT WILL NO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.  Instead, it will create a high-message pointer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NEW messages are forwarded.  If you want to "play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MPF file (use the filename you chose in th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the high message number for your E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simple: one line of text, 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, and the high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17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runs of BOUNCER, you'll see which conferenc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and after all of the work is done, BOUNCER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s it examined, and how many were forwarded. If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you can also review more specific information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ere forwarded.  In addition, if Wildcat! (o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wcPACK) have locked any of the conferenc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,  and any existing message pointers will be p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R.  Note that BOUNCER will call UTIIMPRT (supplied with 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iably handle the importing of forwar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UMBE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R remembers the highest message number it's looked a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f you RENUMBER the messages, you need to run B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new messages are entered, to let it "sync up"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all Cabin SysOp Utilities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 at (213) 654-7337, or from Mustang Software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873-2400, or via telnet to Mustang's server on the Interne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"bbs.mustang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Be sure to include specific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is program, and the Wildcat! version nu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problems.  A report such as "I downloaded it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" doesn't give me much to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a "Comment to the SysOp"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to visiting sysop level without the usu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gularly check the Mustang Software headquarters BB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NO income from these programs, I just can't afford to be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