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��ڿ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</w:t>
      </w:r>
      <w:r>
        <w:rPr>
          <w:rtl w:val="true"/>
        </w:rPr>
        <w:t>ڳ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TICK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TICK.WCX is a utility to scroll your custom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top of a screen that you design.  Catch you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ntion with animation!  JAGTICK was designed to run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hello screens so if the user simply press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CK will end!  Up to 20 messages may be enter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ICKCFG.WCX, which you use to enter your scrolling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PURCHASED A JAGGER WCCODE PRODUC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TICK is offered FREE only to those who have purcha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gger wcCode products.  JAGTICK does require a key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ag screen.  You recieve this keyfile, JAGTICK.KE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egister any of our Shareware programs!  If you hav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agger wcCode program, many thanks for your registration and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CK as part of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OT PURCHASED A JAGGER WCCODE PRODUC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g screen when you run JAGTICK.  However, hang on to JAG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any of our wcCode Shareware programs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file, JAGTICK.KEY, that will enable JAGTICK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TICK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TICK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TICK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TICK is offered FREE only to registered users of Ja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products so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It is included in the archive JAGGER.ZIP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encouraged to distribute JAGGER.ZIP provided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and remain intact.  Feel free to distribute JAGG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Sysops so that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TICK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Make Menu to modify any menu that you want to put JAGTI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add a menu key to your men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Run a wcCode program and put the path to JAGTICK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aramet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TICK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TICKCFG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TICK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TICKCFG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TICKCFG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wildcat /r command line switch.  The full path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to tickcfg.wcx must be used.  Examp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t /r c:\jagger\tickcfg.wc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TICKCFG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TICK!  TICKCFG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TICKCF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Now, go to the directory that you unzipped JAGTICK i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DRAW to edit JAGTICK.BBS!  Design JAGTICK.BBS how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You're done, now run JAGTICK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JAGTICK ALONG WITH YOUR "HELLO"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run JAGTICK is to run it along with your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  Follow the installation above except for step #2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JAGTICK run right along with your "Hello" files instea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Menu choice.  This is done by using a "logon" progra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wcCode programs.  JAGRUN is a logon program t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 is offered as FREE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TICK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CK.BBS......This is a sample JAGTI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CK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CK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CKCFG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TICKCFG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CK.CFG......This is the configuration file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TICK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OT purchased any of Jagger's wcCode products don't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signing your JAGTICK.BBS screen, leave the top 3 line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op 3 lines are used by JAGTICK to scroll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when your designing your JAGFEED.BBS screen, do NOT put any @PAU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@ENTER@ codes at the bottom.  Just let JAGTICK take care of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