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</w:t>
      </w:r>
      <w:r>
        <w:rPr/>
        <w:t>ķ  �ķ  �ķ  �ķ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�</w:t>
      </w:r>
      <w:r>
        <w:rPr/>
        <w:t>ķ  �ķ  �Ľ  �ĺ  �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� �  � �  �    � �  �</w:t>
      </w:r>
      <w:r>
        <w:rPr/>
        <w:t>ķ  �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�</w:t>
      </w:r>
      <w:r>
        <w:rPr/>
        <w:t>Ľ  �Ľ  �    � �  �Ľ  �Ľ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ings fellow Wildcat! SysOp's!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PAGE is a custom Operator Page (Page SysOp) wcCODE v4.12 program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ENDED DESCRIPTION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PAGE will check the users security options before allowing the pag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PAGE asks for a reason from the user, before paging the sysop and, wi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nd the sysop a message with the reason in it if the page is off 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answered.  The sysop may optionally customize screens in case the us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es not have the security needed, in case the page is off, or if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ge goes unanswered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atures: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Optional setting to notify users if page is On or Off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Optionally personalize two (2) lines while paging SysOp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Optional screens to personalize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*  NoPage.BBS - for users who do not have Paging access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(see SAMPLE1.BBS)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* PageOff.BBS - Notifying users that Page is Off, but sent messag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(see SAMPLE2.BBS)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*  PageOn.BBS - Notifying user that Page is On, but unanswered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but sent message.  (see SAMPLE3.BBS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* LOCKUSER.BBS- Display screen for users listed in LOCKOUT.USR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(see Sample4.BBS)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Note:  If screens are not used, default screens will be used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Optionally deny security profiles access to opPAGE,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nter security profile name (one per line) to LOCKOUT.SEC (up to 50)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Optionally deny users access to opPAGE, enter users nam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(one per line) to LOCKOUT.USR (up to 50)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Configuration Utility Included - makes message changes painless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Register once, free upgrades!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program is guaranteed to take up hard drive space.  Corinne King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er Ego BBS, and/or Progressive Solutions are not responsible for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ility or inability to use this program.  It works super for me, bu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re may be that one person who it will not work for - the risk is your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end of protection&gt;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anyone needs help with installing, or other related questions -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may contact me via: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SI HQ BBS    - (805) 873-2400 - mail to: Corinne King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ER EGO BBS - (205) 586-0555 - mail to: Corky King/SysOp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a the Internet: &lt;CorkyK@bmtc.mindspring.com&gt;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opPAGE will be as painless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Remember, it is always a good idea to back up fil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/editing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nZip files to their own directory (eg, C:\WILDCAT\OP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un MAKEMENU, create an option on your SysOp Menu (SysOp Uti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afe, restricted Menu) for opCFG.W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:  opPAGE may be run without configuring - using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ing opPAGE is optional!  You may choo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fault settings as long as you like (and they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setup).  If you just want to see what opPAG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, setup a menu option for opPAGE.wcx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un opCFG.WCX, answer each question, SAVE &amp;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nfiguration information is saved to opPAGE.CFG - a plai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place your Page option in MAKEMENU with "Run wcCODE program"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irectory for opPAGE.WCX.  (Wildcat's default is "P"age Sys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ustomize screens if you like, sample screens are included, b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the screens properly, or they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dit LOCKOUT.SEC &amp; LOCKOUT.USR to suit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ways do a test run!  Be sure it's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're good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d feedback for desired features for new version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will eliminate the nag delay, and insert the user'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in the tagline instead of UNREGISTERED COPY.  Registratio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s the UNREGISTERED notice in your activity log, an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only $8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receive your registration code by email, snail mail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also download your code from my BBS, but must include a log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al names only) and password on the registration form, or be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ng distance caller verified late nights and weekends - central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should register opPAGE if you like it, use it, or just want to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guilty conscience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ill out "REGISTER.ME" and enclose payment to Corinne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thank Wayne Browne for his very helpful in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s on version 1.07 - which led to v1.08 and up!  Thank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as and code!!  opPAGE would not be as super without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thank the anonymous author who wrote/uploaded (to M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FROM.WCC, a very cool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, of course, thanks to my family for bearing with me whil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te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nd of cred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trying opP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AGE � COPYRIGHT (C) 1996  Corinne K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