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GRADE.DOC - wcSEAR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 When upgrading *anything*, do a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ose a file you worked reall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- save your sweat &amp; t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grade step is:  TEST IT OU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un opPAGE and make sure all i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to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over wcSEARCH.WCX.  All files in ZIP stam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date and time, only wcSEARCH.WC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.DOC, and WHATS.NEW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UPGRADE.DOC and WHATS.NE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