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&lt; T-Msg v1.01 &g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-Msg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-Msg is a little program that will write msgs in the TerMail msg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You can define on which days, which msg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will be posted. If you create a batch file (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AIL.BAT included) that first calls T-Msg and then 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only have to setup T-MSG.CFG to your personal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at moment on you'll never have to post those msg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( d ) it to FileAttach *.RST files to my boss when I stil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VGA-planets. Now I mainly use it to post the Terminate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month. But the use isn't limited to posting msgs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 to freq and file-attaching. If you would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osebilitys: let me know, and I'll see what I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and more thing, if you are going to post in echomail are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sk the moderators permission before posting.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do it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really quite simple, edit T-MSG.CFG to your liking and run T-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day. The program will not run twice on each day unless your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(with /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S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-MSG.CFG (or any other name you give it) consists of sections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[General] section. And there are the [Message-#]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# is the number of the msg defined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en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three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ath this sets the path to your are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BBS this sets the name of your are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sgs this sets the number of msgs you have defined in thi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Make sure you update this last keyword when you add or re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s otherwise it will go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; suppose you have located TerMail in C:\TERMINAT\TER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reafile is called TM.BBS and you want to post 3 ms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ection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en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ath   C:\TERMINAT\TERMAIL\</w:t>
      </w:r>
    </w:p>
    <w:p>
      <w:pPr>
        <w:pStyle w:val="PreformattedText"/>
        <w:bidi w:val="0"/>
        <w:spacing w:before="0" w:after="0"/>
        <w:jc w:val="left"/>
        <w:rPr/>
      </w:pPr>
      <w:r>
        <w:rPr/>
        <w:t>TMBBS    TM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sgs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essage-#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a few keywords that T-Msg will use to write a msg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-Msg will perform *very* little error trapping you have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it up correctly. The best way to do this is the first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msg with senddate on today's date (or ??-?? all) and let T-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msg (use /F to force T-Msg to run even if it alread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od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nd that the msg came out correctly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to the date you actually want. (Don't forget to dele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msgs in TerMai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 the reason I choose to not implement much error che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would only setup the program once, test it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you would never have to look at it again. Since huma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nes that make mistakes, and after you set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there wouldn't be any more mistakes, it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 of diskspace to have all this errorcheck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on top of that it's hard for me to anticipat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wrong ;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case insensitive (but case is preserved in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ertain keywords) and they order in which you put th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keywords have no effect when writing an echomail msg (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ddress, origin) these keywords are ignored when writing the ms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afely delete these keywords if they are not important. (It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ings a little ;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most keywords are self-explanatory, but I will explain a f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ost complex one. I'll just give some examples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t. The syntax is dd-mm DOW, where dd = th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m = the month and DOW is the day of the week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msg posted. DD can be 01..31 or ??, (alway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!) MM can be 01..12 or ??, (always two characters!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can be Mon, Tue, Wen, Thu, Fri, Sat, Sun 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Date ??-?? All     This will post a msg every day. Be care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on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Date ??-?? Mon Fri This will post a msg on every Monday and Fr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Date 30-01 All     This will post a msg on 30-01 (my birth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 matter what day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Date 01-?? All     This will post a msg every first of a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Date 13-?? Fri     This will post a msg on every Frid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rteenth.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Date ??-12 Wen     This will post a msg on every Wednesd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ember. &lt;sic&gt;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keyword I'll explain is the flag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ive your (netmail only) msg a special flag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th the Flag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implemented now are Cra FAt F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Cra FAt  Use this if you want to FileAttach a file (file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ubject line) and crash it 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Cra      Crash a ms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Frq      FileRequest a file. (filename on the subject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a msg to someone you'll probably want to se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o :-) Use the MsgText keyword for that. You can write up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ext in each msg. ( If you want more you can use a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)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Text Hi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ext this is a test of the wonderful program T-Msg!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ext Gree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righ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text that is larger that 25 lines you ne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:\TEST.TXT This will include the TEST.TXT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sg after the Msg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 better use `absolute' pathnames, T-Msg doesn'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lative' pathnames too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 guess the rest is easy to understand, if not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guess you already know what's coming: I DO NOT feel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bugs (and you will!) please let me know and I'll see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x them. Also if you want anything changed, added or removed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o and I'll see what I can do. Write me at; Dennis Janssen @</w:t>
      </w:r>
    </w:p>
    <w:p>
      <w:pPr>
        <w:pStyle w:val="PreformattedText"/>
        <w:bidi w:val="0"/>
        <w:spacing w:before="0" w:after="0"/>
        <w:jc w:val="left"/>
        <w:rPr/>
      </w:pPr>
      <w:r>
        <w:rPr/>
        <w:t>2:285/750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want to translate this file into _understandable_ English: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! ;-) and when your finished I'd like a 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following for creating the JAM message bas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(mbp) - Copyright 1993 Joaquim Homrighausen, Andrew Mil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ts Birch, Mats W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the MkMsgSrc-toolkit to do the actual msg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OP Turbo Pascal toolkit is an excellent tool if you want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handle msgs of various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t's it. (It's really true what they say, document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t part of programm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n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