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C CATALOG DATABASE: DEMONSTRATION VERSION 2.0 (minor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March 1994  and Febr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urrell G. S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ully function program for making up a catalog of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ertised via distributed disks.  Why such a program?  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become familiar with computers, there will be an increas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s and services in association with computers.  Further,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 change, the printed page often becomes obsolete all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PMC Catalog Database could be placed on a PMC BBS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customers having a modem and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like the electronic catalog of Polluti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but it must be customized [to become your catalog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$50 to PMC [see program for address and other data] to b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  Supply all data which pertains to your ow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ssue catalogs on a disk to your heart's conten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that field positions [for data entry] will be chang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reas of the screen will be changed to accomoda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ata like your company name, telephone numbers, tax I. D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Display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function of this program (started by with the &lt;S&gt;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f all the files are copied to a hard disk. 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will likely be provided.  It will copy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hard disk directory of the user's choice.  Plus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ed PCX files to the same directory.  It will copy addition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f PCX files to the same directory.  The program will finally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o the directory on the hard disk and instruct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to run the program PMC.EXE. INSTALL.EXE may be us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other files (such as pictures) you choose. 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so you can transfer to hard disk many disks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is program limited to VGA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t will run of mono, CGA, EGA, and VGA equipped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, this version is equipped only for display of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 in 256 color format [320 pixels wide and 200 pixels lo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mat supported by the Windows 3.1 Paint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dit pictures trapped from video capture cards. Bu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ush program only saves files in .BMP format.  Choose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pictures.  Then later convert them to .PCX with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Graphic Display System[tm] by Photode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his program fail to run on some computers?  Yes, t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 is not likely.  The video drivers used are thos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in Turbo Pascal 7.0.  However, tho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rivers which will work with most IBM compatible computer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established by assembly language, and there is no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.  A portion of the code was licensed from Mark D. Ra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ion was gleaned from PCXVIEW.PAS (in the public 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CXVIEW.PAS was too slow and allowed viewing only pi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actly 320x200 pixels.  However, the means of handl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profitable.  No video drivers have been incorporated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an external program, SEEPCX.EXE used a video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rgr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s program have bugs or draw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t could.  I know of some features which I would lik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, but time and circumstance have not allowed that yet.  Be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$50, as I will address those issues. This versio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o screen or printer (over the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90 percent of the code in this program was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d use of SOFTCODE[TM] by the Bottleworks Development Corp.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urrell G. Selden to use it.  With SOFTCODE[TM]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urbo Pascal 7.0, you could generate your own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The video code, however, is not from SOFTCODE[TM] an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PMC program called PICBASE.  That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atabase of PCX picture files, and that is helpful to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 a catalog of supplies.  You can use PICBASE or PM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keep records of your PCX files in development [and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each one].  PMC PICBASE should work well with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velop a catalog.  Also, PMC PICBASE is for fun too.  Kee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ny drawings [and those of your children].  It is like a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on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requir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X files     4 pictures for demonstra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.DTA        a demon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.EXE        chief executable program (runs on all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.SCR        required scre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.DOC        this file 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X          various data index files made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CX          a picture of the author, which you se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a picture without ente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field for the nam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a program to install all these fi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s on a disk (such as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for installation of extr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devoted to pictur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 Portion of PM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 is in Turbo Pascal 7.0.  Pollution Measur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code from  Mark D. Rafn to assist in developmen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ule (we call it PMCVG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ceive this same code by sending $2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 D.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. 1 Box 1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Harbor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ws you how you can make your own electron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MC Catalog Database Version 2.0.  This program can be us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own catalog.  Then you can register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After that, you can distribute your disk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 PICTURE DATABASE is recommended as an aid in catalog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vailable for a contribution of $10.  Uses SEEPCX.EX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John Hargraves video driver).  Or, the pictur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s done here with n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transfer this SHAREWARE type progra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You must pay $50 to receive the customized versio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business.  Special databases can be prepared at extr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format in PMC Cata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