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ct! v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acts as an extractable file type and will extrac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.SDI files automatically!  Extract! does not deter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extension but rather file signatures.  This allows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rmine EXE file types.  Extract will also creat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GIF files that contains the GIF files dimensions and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Extract! is free when you purchase ArcTe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Extract! as your extractable file type exactly the way it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..  SYNTAX: EXTRACT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</w:t>
      </w:r>
      <w:r>
        <w:rPr/>
        <w:t>Extractable File Types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ZH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AR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JPG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IF  %!EXTRACT %f %g %s                       �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econds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View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estable Files...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ractable Files...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pressable Files...   �[�][?]���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ransfer Protocols...   �           Extractable File Type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lternate File Paths... ������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ͺ �File Extension        ZIP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Command Line          %!EXTRACT %f %g %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</w:t>
      </w:r>
      <w:r>
        <w:rPr/>
        <w:t>Access Requirements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extract to your global swap list!  NOTE: Failure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ap list MAY result in improper extraction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ͻ���[�][?]�������������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ernal Programs  ����  Global Swap List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͹����������������������͹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ed Events       ���� �COMMAND.CO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ed Events       ���� �LIST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bal Swap List   ���� �PKZIP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Editors   ���� �ARJ 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ernal Programs  ���� �PKUNZIP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 �SCAN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DOORWAY.BAT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ARCTES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QPEG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</w:t>
      </w:r>
      <w:r>
        <w:rPr/>
        <w:t>EXTRACT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YOU HAVE A VALID ARCTEST.CF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!!  Extract! searches for ARCTEST.CRG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! is run from, and will use your bbs 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itself.  Extract! will also use the CFG file to g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s of your file extractors for ZIP, LZH, ARJ, RAR and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use the DIZCLEAN option of ArcTest you have the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_ID.DIZ file in the archive or you can have Ext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escription files (FILE_ID.DIZ &amp; DESC.SDI) on the fly!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-ARCHIVE CLEAN DIZ option to N ArcTest will not proces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However, Extract! will clean the description files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ed version in SBBS'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!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Eugene Roshal            1.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