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.MEX            An extended (replacement) kill comman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ged files, if no files are tagged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uilt in ki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RL.MEX            An extended (replacement) hurl command to hur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into another area, if no files are tag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to the built in hur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