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=: Security Guard v3.7a :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: Sentinel v1.0B: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ough you can change the Sentinel options in 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Guard itself will ignore all Sentinel options and not use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UNREGISTERED version.  The Visitor Passcode(s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until you register Security Gu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nti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is almost similar to Security Guard, except that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hich commands to allow users to use or not to use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ther people to use your computer, but still be assur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 are still safe.  Because of this, Security Guard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t of passcodes, the Visitor Passcodes.  The Visitor Passc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so that you can still keep the knowledge of your Master Pass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ive the Visitor Passcodes out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very simple being that it uses some of Security Gu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hen some.  To initiate Sentinel, all one has to do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tor Passcode(s) in Security Guard.  When the Visitor Passc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ntered, Security Guard's subprocesses are exitied and Senti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.  When a command is typed in at the MS-DOS prompt, Senti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category the command falls under [CHANGE, VIEW, RUN, 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VITAL (see glossary at the end of this document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)], and then determines rather or not the comman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ending on your selections in SETUP.EXE).  If the command is not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will simply display an "Access Denied." and not a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S-DOS. To exit out of Sentinel, you merely have to enter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de(s) (which you should be the only one with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entinel watches for MISC, RUN, VIEW, CHANGE or SPECIAL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.  The VITAL commands are automactically denied,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/commands should NOT be allow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Security Guard's options pretty much affect Sentinel als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fferences are the Visitor Passcodes and what Sentinel watche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ease note that Sentinel is "pretty much" still in beta testi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, RUN and SPECIAL commands.  If you allow a user with Visit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UN commands, be forwarned that this may be dangerous be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executable files; such as the MS-DOS EDIT.  That is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AL commands; so that you can try to make all editor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if you take the precautions against EDITOR programs,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o get into them, such as WINDOWS.  As for the CHANGE comman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precautions against Visitor's being able to alter Security 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ata files and your computer's important files (the VITAL file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still be ways around them.  Just giving you the fac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lease Sentinel at such an early stage then?  Simple, to pretty mu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overview of what to expect.  Though I did not want to put th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r RUN commands in yet, I thought I would leave that up to you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sticking with the MISC, VIEW and SPECIAL command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is yours to make.  I knew there are probably some that might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, employee, friend, etc. to be able to enter their computer, s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file they need from your hard drive to a floppy drive and still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of what they can do.  Which is the reason for the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commands (so they can't copy your SG onto a disk, take it home, h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e back and break into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Guard uses around 110k - 120k of conventional memory while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round 100k of conventional memory.  This shouldn't be too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sle being that Visitor's shouldn't be using any big files any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ight as well give them full access to your computer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n on making the memory that Sentinal uses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COMMANDS: Commands that make changes to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, MKDIR, RMDIR, COPY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OMMANDS: Commands that are used to view information abou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, DIR, M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ANDS: Commands that are used to run files.  Runable files ar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nd with the extensions: .COM, .EXE or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OMMMANDS: Misc. commands are the leftover MS-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, CHDIR, C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: Special commands are the user defined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by you i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COMMANDS: Vital Commands are any commands that have any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Guard, Security Guard's data files or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files (AUTOEXEC.BAT, CONFIG.SYS, COMMAND.COM, SETUP.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tc.).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