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IPITALL -  programmed by THE ADMINISTRATOR and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 simple BUT NEEDED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take the time to ZIP original Floppies, then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tool to do it right every time.  No more missing volum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directories!  Also correctly restores properly zipp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flop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itall consists of 1 program file to make Zipping and Unz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s a snap!!  It will catch subdirectories, volume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, system, and "read only" files.  Zipitall will work for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files only.  Do NOT use it where you would need to captu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or on files with EXTENDED ATTRIBUTES such as som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se are no limitations of zipitall but are limit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ZIPITALL.EXE file IN YOUR PATH.  Also make sure you hav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and PKUNZIP, version 2.04g or higher, and this should als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IP your original floppy, just place it in drive a or b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menu selection.  You supply the name for the new 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additional switches needed, i.e. -! for authenticity etc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witches must be followed by a space just li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ZIP back to floppy, place an empty formatted floppy disk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oppy drives.  Use the appropriate selection to restor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upply the correct zip file name that you want rest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ptionally supply the full pathname if that directory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I (we) assume NO responsibility for use of thes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t your own ri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