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Encrypt-It v2.32 for Windows provides the following over v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for ou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rect FAX line (719-683-5199) to provide bette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ster or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31 for Windows provides the following over v2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smaller size and higher  performance due to bet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compiler used to compil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cated more space to hold path variables to handle the long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ing used on the ne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documentation to show the 32 bit Encrypt-It v3.00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.  We now have Windows 3.1, Windows 95, and DOS vers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compatibility of the encryp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30 for Windows provides the following over v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color toolbar and dialog boxes making 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and more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ree D look and feel for all dialog boxes and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emory for Encrypt-It for Windows to automaticall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ast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minor touchup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