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o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E N O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- User documentation  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K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Keno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Keno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o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Keno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Keno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Keno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Keno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o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Keno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Keno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 provided that no fee is charged and the Keno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Keno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Keno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o - User documentation  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o is intended for those people who like good old fash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ition. There are no killing other people on the BBS, no 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uter space, no Cadet stealing your money and blow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while your gone and no extra time to download that new n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file of Madonna you don't have enough time to get. All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n is the satisfaction of knowing you have the best sco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for other people to try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gin Keno with $5, Each time you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game costs you $1 win or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to select 8 numbers between 1 and 80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is type in the numbers you want and hit enter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Keno will show you which numbers you selected both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creen and on a status line right above where you en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IF you pick a number or key that is Not Between 1 and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 will inform you of your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8th number Keno will randomly select 30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to 80. You must match at least 5 of these 30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in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you select appear in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your 8 numbers, Keno will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NOT picked by either Keno or the Player - C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picked by the player and NOT Keno       - Light G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picked by Keno but NOT the player       - Light 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picked by Keno AND the player           -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5 numbers gets you $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6 numbers gets you $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7 numbers gets you $2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8 numbers gets you $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o - User documentation  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 Multi-Tasking Enviromen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 TimeSlicing for DesqView, Windows &amp;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/N*N for SBBS/QBBS and RA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/D for Door.sys instead of Dorinfo1.def being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/DEBUG for detailed debug log, DEBUG01.J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01 is replaced by current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Users to play until all their money is gone or time i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s constantly updated userfile allowing both an all time high sco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present high sc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a Top Ten Play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Sorts User file by Highest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ocs assume you have a vague idea of how to run a do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icular BBS system. This "should" be one of the easiest 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ever setup on your system. It can't be made much simpl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There is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s you need initially are "Keno.EXE","DORINFO1.DEF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no.ANS" The door will make all the data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Make a directory for the Keno.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Unarchive and copy the Keno.EXE file to the directory you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Add a menu entry to run the door (and modify menu scree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/QBBS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enu 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       : ^K^eno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        : Type 7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Data   : C:\MCS\KENO\Keno.EXE /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for Node number IE: /N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N*N for QBBS/SBBS &amp; RA sys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to use DOOR.SYS instead of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BUG for writing detailed debug report format is DEBUG01.J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01 is replaced by Current n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standard RBBS type "DORINFO1.DEF" and run Keno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system or Gap styl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o - User documentation  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YSTEM REQUIR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must run a fossil driver such as BNU or X00 to run this door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om on your system for 150k of fil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directory for the "Keno.EXE" file to resi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used or made by Ke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.EXE   - The actual doo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.HOF   - Highest scorer file kept by Keno (Keno makes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.USR   - Keno user file (Keno makes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.ANS   - Welcome screen for the door. (ANS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.ASC   - Welcome screen for the door. (ASCI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HI.ANS - Top Ten ANSI Bulletin. (ANS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HI.ASC - Top Ten ANSI Bulletin. (ASCI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o.DOC   - Documentation... you're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.. Keno will make any other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o - User documentation  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