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LER'S MATE: Super Bowl Ed. XXX - Copyright (c) 1995, 1996 by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RDERS please remit to: Mark E. Sa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ncinnati, OH  45201-1736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X (programs and instruction manu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, without warranty as to their performance or fitn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s to the results and perform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assumed by the buyer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e author will assume no liability for damag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direct use of this product or as a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 The fitness of the GAMBLER'S MATE: Super Bowl Edition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for any purpose, may change without notice and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s any kind of a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Bowl Edition XXX is being released in January 1996.  Co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NON-charter members.  CHARTER members pay only $10. CHARTER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 for $10 additional cost.  This will allow you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licensing renewal rights should GAMBLER'S MATE software g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(and not remain shareware) and also GIVE YOU a 33 1/3%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n ALL future Super Bowl Editions.  So, for $20, you can buy a CH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($10) plus the latest Super Bowl Edition XXX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0 when using your 33 1/3% LIFETIME discount: $15 minus $5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rchasing GAMBLER'S MATE: Super Bowl Edition XXX (registering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updated Super Bowl XXX Edition and data. 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: Super Bowl Edition XXX program &amp; documentation, simpl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CHARTER MEMBERSHIP     Qty. ____ @ $20.00 ea.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X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AMBLER'S MATE SB XXX Regist. only   Qty. ____ @ $15.00 ea.  =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 Bowl Edition XXX - Registered us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verseas orders additional shipping fee $5.00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OH Residents only - Add 5.50% Sales Tax                      +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RRY CREDIT CARDS CAN NOT BE ACCEPTED **         Total Payment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AYMENT MUST BE IN US FUNDS OR YOUR ORDER CAN NOT BE PROCESS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ackage is FULLY FUNCTIONAL, ALL users running this packag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 are expected to register Super Bowl Edition XXX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e user's registered copy would arrive subsequent to play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Bowl.  Only payments to Mark E. Savey constitutes valid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: __________________________  |_| 3 1/2" or |_|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 Phone: ______________________   Ev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__________________________ 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electronic point of contact (CIS or BBS #) to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'S MATE news or information.  If no modem, specify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BS (PLEASE FILL OUT): 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