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Cap v4.2a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Cap to these systems and oth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 the InterNet and World Wide Web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uploading this copy of GolfCap, please make sure all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that were in the GolfCap archive are includ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