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REX v2.10 - DOCUMENTATION (February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5 Brain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evelopment, programming, and testing by Glenn Ro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evelopment, testing, and story writing by Jens Win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(this manual and on-line help) written by Glenn R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:  You may freely distribute this program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 and is unaltered.  Please read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comments, please address them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@QUCDNTRI.EE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is returned as undeliverable, or if you have no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06@FREENET.TORONTO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ame is interesting to you, it would be wise to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-mail message to me.  I may then be able to notify you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or if a new version is released.  There is nothing el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and you are not obligated to pay or do anything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ouraging registration so that I may have an idea of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the game, so I know whether or not it is worth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(to which I contributed 6 years of part-time effort 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approximately 30 people are known thus far to have tried this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r another, to my knowledge.  I hope this is only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 decid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TP sites have accepted v1.01 for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umich.edu:/msdos/games/strategy/rex10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:/pub/msdos/games/strategy/rex1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TP site has accepted v2.00 for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unet.fi:/pub/msdos/games/strategy/rex2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umich has not accepted the update.  I will try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10.  I will also upload this ga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:/pub/msdos_uploads/games, as rex210.zip, but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are purged after roughly 4-6 weeks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FINGER me at robins@qucdntri.ee.queensu.ca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n file has anything interesting to say about the gam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 will also try to follow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(which I have failed to do lately), if anyone tri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I don't know how much longer I will have the QUCDNTRI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try to forward my mail automatically when I obtain anoth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EE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cost you NOTHING to play, except time.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up, it could take months until the stat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point where someone, or everyone resigns.  It is NOT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 during a lunch hour (well, unless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has not changed from v2.00 to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ATION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AME DESCRIPTION AN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STANDARD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DING AND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BUIL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TYPICAL START TO A GAME /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REMOTE PLAY PROVISION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US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KEYBOARD INPUT MODE VS. MOUS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ENERAL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AM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OBJECT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TAILED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OBJECT SPECIAL-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AP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AP FEA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GRAPHICAL WORLD MAP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RAIL TRANSPORT (SCHEDULES AND M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1 RT SCHEDULE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2 MINIMUM DISTANCE TRACKING (MDT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1 WORLD MAP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FUTURE POSSIBILITIES /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80x86 processor will do (there is no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), although a 386 or above would be nic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times for screen painting, on-line help retriev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nferred by the above, no math co-processor is requir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be used anyway since no floating point arithmetic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500K of DOS RAM is required (maybe a little bit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memory is not accessed (i.e. no extended or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cards are not supported - just the PC speak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is required (just regular VGA with 512K of video memor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stuff).  Most of the interface is based on an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font text mode.  320x200x256 graphics mode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have a colour monitor by now, get one!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a colour display is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should be installed on the hard driv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s are minimal for the program itself (around 10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me files are around 232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USE is STRONGLY recommended, although not requir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problems with mouse cursor movement or anything els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your mouse driver is too old.  I am using a Dyna-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9.06.  Only the 2 buttons are used (for those of you with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'mi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elieve there is no restriction on the DOS version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ersion 2 or above (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do not run this progra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or any other multi-tasking OS.  It will most like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ignificant problems, but you may find that soun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 or short - each time you begin the editor or player, a de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ounter is set based on the system clock and is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ount acquired on my machine, which will account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fferences; with a multi-tasking environment hook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 interrupt and doing funny things in the backg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produce a misrepresentative delay-loop count.  Perhap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way to produce sound, but I haven't looked into it mu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really important in this game anyway.  However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are not as they should be it could become irritating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sound can be turned off in the g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l the file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EXE   -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HDX   - On-line help index for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HLP   - On-line help for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DOC   - Off-line program documentation (what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EXE   - Game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HDX   - On-line help index for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HLP   - On-line help for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TXT  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NAMES.REX   - Neutral Player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.REX   - NP messages sent to players if d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 .REX   - NP messages sent to players i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FONT.REX   -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EXE   - Creates text file from data files (DATA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ORLD  .MAP   - Sample world map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LAND.MAP   - The above map without extra surfa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LD  .MAP   - Small sample world map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ORLD  .MAP   - Sample map with scattered islands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ORLD  .MAP   - Map suitable for 2-plr region game (by Glenn Ro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TXT 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PECS.REX   - Object specificatio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PARM.REX   - Game parame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.EXE   - Program to import v1.0 or v1.01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INFO.EXE   - Provides summary information for a specifi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.      - Practice game (one-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.TXT   - Description of pract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 .EXE   -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 .VML  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 .BML  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 .FNT   -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 .DOC   - Program documentation fo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file is created when you run the gam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REX   - Game player sound op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you obtain the distribution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e above options file is NOT present 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is means you have acquired a used copy.  Otherwi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ditor (REXEDIT) which will not only create this fil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Game Player, but it will also perform an integrity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tribution files (except CITNAMES.REX, WINNING.REX, LOSING.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PECS.REX, GAMEPARM.REX).  However, don't let these check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lse sense of security - it is always possible that someon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with the files and redistributed them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NAMES.REX, WINNING.REX, and LOSING.REX are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LICENSE.TXT, as they are meant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will.  If the integrity check fails due to one or mo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Game Editor will not run.  Since the integrity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cause the options file was missing, the Gam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 either.  You must obtain an original distribution cop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Please remember that the sample maps are checked as we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do not make any changes to them (or if you do,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fferen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keep a copy of the original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in case one or more of the working copy files ar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nager/Editor is used to create/edit world maps,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s, and to edit the object specification and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The Game Player is used solely to play a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Editor program is an enhanced world map edit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lace of the one built into the Game Edit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read the manual for this program - MAP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program creates a formatted text fil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game parameter table and the obje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It is this text file, &lt;DATAFILE.TXT&gt;, that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 hard-copy reference is availabl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particular data entry to extrac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or both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info program will provide some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game file, such as a list of players, playing tim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urrent player, etc.  Note that the estimated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hown here and in the General Report of the Gam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around to 0 if it exceeds 255 hours and 59 minutes. 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ve been playing the game this long, you w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the command-line parameter '?' after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(REX, REXEDIT, GAMEINFO, DATAFILE, IMPORT, or MAPEDI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a list of command-line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A parameter for REX and REXEDIT that should be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/m', which will tell you how much memory is left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  This indicates how close you are to not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which is of special consideration if you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more TSR'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andatory that you read and understand th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&lt;LICENSE.TXT&gt; 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DESCRIPTION AN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asically a world domination game:  Your goal i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 all of civilization (for the good of the people). 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, and logistics all play a role in the succes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art by ruling one city and having ownership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n, you will seek out the establishments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cefully persuade them to follow your cause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ason with them).  However, the largest and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y are an alliance that stands for freedom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, and resists change with all their might: the Neutr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).  The actual introductory story is presented to you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 - the one presented here is an extreme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inimum of 1 and a maximum of 3 human player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utral Player that is played by the computer.  Play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uman is considered to be a practice game, as there is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uman opponent, and more importantly, the introductory 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onsistent!  It is a good idea to play a practice g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dividually, to get a good feel for the game before eng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officially out of the game when all object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ities lost.  It may be more often that a gam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en all but one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 is always WHITE in foreground colour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); Player 2 is always BLACK (but not necessarily evil);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YELLOW (but not necessarily cowardly); and Player 4 (N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D (no comment).  Colours cannot be chosen at will -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ated in sequence from 1 to 3 (i.e. Player 3 can no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ndividual in a two-player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your growth and development is the exploi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:  Grain, Mineral, and Oil (see M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).  Cities and Settlements may collect these resour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f they are scanned and in collection range.  Citie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onstitute your offensive and defensive for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y object costs resources and MegaCredits (1 M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credits, where a credit is the standard global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Credits are obtained mostly from tax revenue (proportion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ech-level) and profit from transactions on the glob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tegories for the application of technology: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(non-aquatic terrain-based objects), Aero-Tech (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), and Hydro-Tech (aquatic-based objects).  Moreo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levels of technology for each category (1 is the most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 is the most advanced).  Cities, over time, may advanc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in each tech-type if sufficient funds are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's intellectu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fferent surface types which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different ways.  These surfaces are:  LAND,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SWAMP, and JUNGLE.  There are also infrastruc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built on some of these surfaces, which are:  RAIL,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market is a virtual economy in which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units takes place.  If transactions are made care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a lot of money.  It is also a secondary source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wn pool is low in a particular resource type (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to 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 read the entire manual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manual has been an interesting exercise in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ether or not it deserves a passing grad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wever my best effort given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nd the on-line help are complementary -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lso read the on-line help for every new situ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, and while exploring the game editor.  It is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 that is devoted to explaining game details 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you play.  The purpose of this off-line documen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overview and to define all terms referred to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eing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TANDARD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terms need to be defined:  A ROUND is th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uses to give orders and move objects; A TU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rounds - one round for each player.  Rou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events - they occur consecutively in g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, in order of player number.  The Neutral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last player to move in the turn.  It i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beginning that a player may be advantaged by this -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lay, the advancement of turns is relative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ounds are continually cycled in the same orde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player, the normal sequence of events in a rou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yer messag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lobal market status is examined (checked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bjects that run out of fuel are destroyed or fue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mage repor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struction of owned feature object(s) is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ge of enemy objects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tellites are moved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ource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ity production is updated, repai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vement points are se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ities may attack in-range enem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Player 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et transactions are performed at end o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gives an appreciation of the complexity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ING AND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BUIL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game can be built, a world map must be chos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 sample maps provided, each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that depends on the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players.  It may take some fun out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know the layout of the world, but so far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map generation algorithm has been found or develo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se, it will probably take a few games befo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memorized.  If you are unhappy with the provided m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your own using MAPEDIT, or by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X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know which map you will use, run REXEDIT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ular world map into memory (via map edit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playing around in here before, and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as been used, then clear it first. 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map into memory will not clear every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positions (if a game has been load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ap is loaded, you will have to decide which se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object specifications to use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You may want to browse the data tabl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arameter tables which contain parameter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building a game such as number of cities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ing factors, number of resources to place, et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number of island, coastal, and inland 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on the type of world map you are planning o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build game option from the main menu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the names of the players.  From now on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n-line help for every new option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- especially for the pooled resources and reg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se a non-region gam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If you cancel at this point, the game bui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and you must start over.  If you chose a region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rown into the editor where you will have to s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YPICAL START TO A GAME /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y a normal non-region game (you'll know w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d the on-line help when building a gam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given a Fuel Depot, and a Hover-Sco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wo most important and useful objects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tart, since you are now able to locate resource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 more resources might surround your HQ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our that are deliberately placed there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rea has not been scanned by a Hover-Scout. 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mediate surroundings is also a good idea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n't a city just outside your city scan rang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sty surprise).  Knowing the surrounding terrain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enable you to quickly determine you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lnerabilities with respect to your own location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may dictate what type of objects you should foc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on.  Make sure that your scout moves alo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, forming a triangular or diamond-shaped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the most fuel-efficient scheme for pa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ppen to find a Neutral city near you, concent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ut dedicated effort to take it.  The longer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 city, the more difficult it will be to take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otential production time will be lost.  Do no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n a lost cause - they are very valuable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nd on taking a city, make sure it is tak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assault - attacking in bits and piece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 and resources than it will cost the cit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You will discover the proper balance with experi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causes.  Make sure that before you attack,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in TACTICAL when its age stat is 0 to know what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re for that city (immediately after scanning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you will know what kind of objects it can produ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guards it can sustain which determ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potential, and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a good idea to produce guards early on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can be easily forgotten until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take coastal cities so that you can build destr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s.  This will give you an edge for defense and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e computer will build these too,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ady for them anyway.  Concentrate on a strong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take a city - make one or two photon cannon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guards (very important).  When you take a c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hings thrown at you continually so you need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ing and quantity of the cities affec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.  If there are many cities close by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inual (or even continuous) onslaught.  To allevi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ensure the cities are sufficiently sprea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se this on fuel range of objects the NP can produce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hange the max. age of an NP city to something a bit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y start out less developed (lower tech-levels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lot of gun boats and armies - they are hard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quantity will distract the NP and give it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ot at, prolonging the battle so you may move in 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; it's surprising how effective a larg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so-powerful objects can be.  You may even choose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over-scouts, which can make al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sound like you need to produce a lot of objec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more resources than you have; it really depends on how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 is in terms of resource allocation. 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lay a couple of games with POOLED RESOURC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solve many of your infrastructure problems. 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will allow any of your cities to have instanta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access to all resources in your HQ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port resources.  This is also VERY convenien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ke a new city that isn't self-sufficient (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one or more of each and every resource typ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ake a long time to establish a proper defense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duction, if you first have to ship resources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playing pooled resources, you should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the required resources to the city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, possibly having them already loaded onto a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outside the battle zone around the city. 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point: you really ought to resource-sc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area of a city you are hoping to take. 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it will collect when and if you take it,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- it may even lead to a decision of not w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  If you discover it is self-sufficien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 all you can to take it.  You may question the tac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a hover-scout all around an enemy city - the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carefully without being spotted or shot a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fuel and patience, both of which you may find l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-porters loaded with photon cannons are handy - fly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and unload one or two of them just outside the city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(the guard's AR) and cover them with a couple of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(or even a destroyer if possible).  I know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se, but there's no real hurry to go out and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P - as long as you can keep up your defense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 You'll never be able to charge and take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NP can make a Battle Cruiser, so stop trying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that is).  By the way, make sure you produc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 and keep it handy in case of an encounter with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r.  The NP isn't smart enough to escort a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estroyer or submarine, unless it happens by coinc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're submarine can pound on it without being spot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cides to go home for repairs.  A human player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o careless as to let its battle cruiser sail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REMOTE PLAY PROVISION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lay provision is a feature that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it the game in-between player rounds, so that th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transferred to another location and play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f the game file is transferred by modem or by e-ma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wise to compress the file first,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.  Playing by e-mail will most like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UEncoder and UUDecoder so that the file may be sent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unless your mailer allows you to attach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play provision mode may be turned on or off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ndow during a player's turn.  It is a good id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game to get together with all the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a day playing on the same computer (with this mod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) so that the length of the turns will becom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lay remotely.  By the way, the Neutral Playe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urn immediately after the last human player in the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ound, and the game will save and quit when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ason to be concerned with regard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game on different computers with their own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um Rex - all the necessary information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are stored in the one game file. 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specifications stored to OBJSPECS.REX or GAMEPARM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as all this information has be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ile for independent access during the g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; and having different NP message files (WINNING.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.REX) only implies that the randomly chose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P sends people may be different.  Changing the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 local effect, and is not stored with 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s feature may only be turned on or off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in the main edit menu after selecting the game to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urned on, it will ask each player for a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type each time that player's round begi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that all players type their passwords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edit the game.  Passwords may be chang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ptions window during a player's round.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of course only be turned off when edit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s everyone's passwords - it is therefo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no one forgets their passwor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any player who resigns the game eith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assword to everyone else, or at least clea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t to nothing (just hit ENTER for a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remaining people in the gam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asswords off if they need to (or edit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sswords are of course stored in the game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all the user input terms 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including on-line help), and some general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 the inpu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LB&gt;", "CLICK [ON]", "SELE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 refer to the LEFT MOUSE BUTTON, if using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if in keyboard mode:  ENTER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RB&gt;", "CANC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 refer to the RIGHT MOUSE BUTTON, if using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if in keyboard mode:  ESCAPE/ESC, DELETE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item selection input modes, where a list of item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tus and button line appears at the bottom of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 keys - to move the selection b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ne ite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and PGDN keys - to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a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/RETURN - to select the highlighted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/ESC - to leave the list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o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pointing left (second button from left) i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pointing right (third button from lef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rger arrow '&lt;' pointing left (first butt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rger arrow '&gt;' pointing right (last butt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licking on an item in the list (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) will select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licking &lt;RB&gt; (CANCEL) will le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nu items, which may be vertically or horizontally arr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r LEFT arrow keys - to move the menu bar up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or RIGHT arrow keys - to move the menu ba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key - to cyclically move the menu bar down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/RETURN or INSERT/INS keys - to select the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/ESC or DELETE/DEL - to cancel or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a menu item to selec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(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input modes are directly sensitive to where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t is a good idea to use the on-line help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options for each input context.  Generally, CANCE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level of input or abort an operation.  Also, if in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keyboard commands will normally not respond in these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(which are non-item-selection-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mention of file selection is warranted he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supposed to be complicated, but could b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selection window/user-interface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.  The current, default directory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ine; an input box appears on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; and a list interface appears on the righ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always the first to be active whenev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- this means that all input commands ar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lection interface.  Therefore, you may not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put box on the left to enter in a filename manu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, you must use CANCEL to exit the list interfac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manual input box.  Once you are in this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you cannot directly move back to the list interface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will have to CANCEL, which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n the bottom where you can CANCEL again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select the option that brought you her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(in which case it is most probable tha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ich upon acknowledgement will bring you back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on-line help when you get to this window!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ing around before you get completely u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meant to be this difficult - it is real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re multiple input-types wasn't really anticip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ing to mention is that directory/drive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mitted to discourage file access and storage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program directory, and for simplicit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that the program directory be curren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rogram execution, so that the necess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ransparently.  However, you may still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for loading and saving files in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KEYBOARD INPUT MODE VS. MOUS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BOARD input mode is enabled using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k', all MOUSE controls are disabled. 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use, and/or the auto-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 mouse driver is incorrect, or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mouse driver will interfere with something e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rongly recommended however to use MOUSE input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ne particular instance where '/k' must be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either the game editor or player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Windows).  As mentioned previously, it is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do not run this progra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BOARD MODE, special keys have been designat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Whenever you are in an input mode tha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cking at a particular screen location (other th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-oriented input modes), the following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, LEFT,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the 'mouse'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/INS or ENTER/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unction as LEFT MOUSE BUTTON (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/DEL or ESCAPE/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unction as RIGHT MOUSE BUTTON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VE MODE (only in KEYBOARD MODE) when asking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the special purpose buttons in the status/control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by pressing the corresponding letter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' for STANDBY.  Although this may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it is not available in MOUSE mode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 feature is context-sensitive.  It can be invok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the '?' button at the extreme bottom-righ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window and present a brief description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ntext that you are in.  There is alway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for any context.  To acknowledge the help (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, you can click anywhere or cancel anywhere excep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?' button (an exception is placed in the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calls to the help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MOUSE mode, you may not use the keyboard controls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KEYBOARD input mode, on-line help is not access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-selection-oriented input contexts (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is not maneuverable under these conditi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help for a particular context, the help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-level context is presented.  This should not happen of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cases where the context is so obvious that no extra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, or for other cases where I just missed out o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scription for.  If you happen to find a context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nd believe that some more inform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is any independent entity that can move or be mov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map (including cities and settlements, which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do not fall under this criteria).  All objects are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.  There is a hard-coded maximum of 300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wned by any one player.  It is impossible to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unless there is a bug in the code.  From time to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how many objects you own by reading the Gener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Page 1.  If you have at least 280 objects,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enu is available to Disband an object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and cities or non-empty transports, or object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or are loaded.  You are not permitted to create any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ulting total will be at least 290 - this includ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!  (This gives a safety margin of 10 in the ev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bug).  If, for whatever reason, you end up with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or have an object with object number 300),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under a different name, and let me know!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could be catastrophic.  (Honestly though, it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t who know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is restriction also applies to the Neutral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ll its cities are included in the objec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ypes of orders that can be given to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/MOVE TO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move to a specific location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DE).  This order cannot be given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to move to is outside the object's fu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sk for orders any more.  The object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scan once a turn.  For objects that can cras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out of fuel over water, this order is clea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fuel is 5 or less units, to warn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life-threaten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sk for orders this turn only.  It will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on one of your own objects in MO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ill follow the selected object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a city, settlement, or transport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inside once it arrives.  This ord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to as GOING HOME (for cities and sett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the object is loaded onto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 except LOADED, if the object scans an enemy, i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leared.  Cleared orders, or NO ORDERS, means that it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and will probably ask you for orders in MOVE MODE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vement points.  If you leave an object in this st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can once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objects can be given a name, which may have up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may be entered for an object in two ways.  One way is 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where clicking in the name field (second line on the lef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that is asking for movement orders will edit its name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edited in this way for all other objects, such as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.  Another way is in TACTICAL MODE, where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 before selecting an object will enter NAM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CTICAL "SUB-MODE" where by selecting a location whe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reside will cycle through each object there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its name.  You know you are in NAMING MODE wh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.." appears in the name field in TACTICAL.  To exit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in the name field to return to TACTICAL; or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MOD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cities are named automatically as they are plac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ames are taken from the file &lt;CITNAMES.REX&gt;, i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in the file, down to however many ar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dd your own names, insert them at the top of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and they will be chosen first as citi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erting your own names, make sure they are not longer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 (or if they are longer, they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).  Make sure there are no blank lin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nough names in the file for all the cities to be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ities will have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BJECT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is displayed in the game editor.  All obje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a file (OBJSPECS.REX) which is common to all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ed.  If this file is missing for some reason,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one with default settings once invok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be changed if desired, it i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o many of them at any one time.  It took year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(as the game was developed) to decide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optimum parameters such that there is a proper bal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n power of objects is essential for fair playing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all objects in the table.  If you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but wish to restore the original value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OBJSPECS.REX file and ru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is table, just click on the number to change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type to toggle "survivability"; or click on a tech-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specification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HIt points the object has i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.  If this number drops to 0 for whatever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destroyed.  During attack, one damage point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hit poin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amage Potential of an object.  If attack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the object may fire on the enem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y, you may hit every time thus delivering a maximum of '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el Range of an object.  If fully fue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a maximum distance of FR units.  It always costs o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to move from any location (except for some non-mov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objects).  This value can have an alternate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stances which are explained in the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duction Time in turns required to m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ighT of an object (in weight units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able, or the carrying capacity (in weight units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nsport.  It may also have other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which are explained in the object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 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Grain, Mineral, and Oil resource uni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(The symbol that looks like an M inside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MegaCredits it costs to buil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fications are dependent on the surface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Being Hit by another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Hitting an enemy object if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ttack Range of the object in distance units. 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 will allow the object to only attack another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(indirectly) the SPeed of the object.  It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for the LAND surface type.  SP (LAND)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oints (MPs) assigned to an obj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.  All other SP entries are the number of MPs it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the corresponding surface.  It always costs 1 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LAND.  There are some exceptions to thes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 and ROAD.  Road is treated as LAND only for movemen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cost 1 MP for any object to move from roa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surface type).  The exceptions for rail pert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 Transport (RT) and the Rail Constructor.  Objects of 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ermed "non-movement-associated" which means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own accord - their movement is restricted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nloaded, loaded, moved into a city/settle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, or moved out of a city/settlement to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empty surface.  They are not capable of mov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location (outside) to another emp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can Range of the object in distance units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hat move within your SR, or are in your S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will have a chance of being scanned. 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, its AGE STAT will be set to 0 (displaye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object) - this is explained in the section on objec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p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Scanning an enemy obj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check is done due to movement, this is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you sca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Being Scanned by an enemy o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anning check is done due to movement, this is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the enemy sca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ring attempt, the probability of an object being h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POH of the attacking object and PBH of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(well, actually, it's POH*PBH/100).  The same applies to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BS with respect to scanning.  A scan takes plac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one distance unit for all objects to check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and to check if an enemy sees you.  (A standard unifor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enera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rface type for an object is highlighted in bl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ay move to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-type of the object is the one highlighted in blue. 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he object is underneath the tech-types, and may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 (from primitive to the most adv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symbol to the left of the object nam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symbol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TAILED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logical order to the following list, excep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order of con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y is a group of soldiers, with light artillery. 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involves standard training of militia or civilians (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ailable") that are present in the city.  Population in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ale of the people is not an issu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stablishment that is reasonably permanent, us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pulation, and produce and repair objects.  A city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by an enemy but such an act will bring the city down to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for all tech-types.  There is no restrictio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 city can change owners.  A city may only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DEVAS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paired by a city whenever they are left in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turn; they are put into STANDBY at this time an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when repairs are complete.  The number of object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rn is not restricted - they all gain one hit poin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s may be ceased and the object used at any time by clea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nd moving it outsid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hat are within a radius of 3 units will be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at the beginning of your round, so long as they have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e actually visible on your map).  There is a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ee of 1 MC per unit of resources. 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llection and thus prevent the payment of these fun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are scanned in the vicinity - if you run out of M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collection will then halt.  It is expected of the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to provide employment to the people if such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y will not allow you to prevent the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f they are indeed accessible.  Of cours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free if you happen to run out of M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source deposit is in collectio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ettlement, it will be collected only by the city/sett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lowes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the number of objects that can exi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but if the city were to be taken over, all of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will be instantly destroyed.  Objects inside c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, or participate in the city's defens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are able to spot submarines and satellites (within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the beginning of your round, a city has spot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s within attack range of your guard(s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and will be given the opportunity to attack them (see GU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guards sustainable in a city is HI + (gua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* (highest TL of city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s are redundant:  DP, FR, PT, WT, G, M, O, MC, P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, AR,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onization of a small area, primarily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and processing resources.  They are volunteers wh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from the exploitation of any surrounding resources (i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 units).  However, an agreement is established before-h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suspend their operation, you will still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s of the colony for survival.  In return for your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ous payments you make for the collection of resour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greed to provide shelter to those objects that happ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settlement.  However, if their settlement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accept liability for the destruction of the (cowar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hose to take cover instead of moving outsid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source deposit is in collectio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ettlement, it will be collected only by the city/sett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lowes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have no intrinsic offensive capability -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without protection!  However, if a repair un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t the end of the turn, it will repair one unit of damag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 will be restored).  If more than one repair un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, only one will perform repairs.  There is no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being repaired, unless you deliberately move all rep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uilt by SETTLER UNITS, and cannot be moved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roy your own settlement (unless you politely ask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DRO-SETTLER UNIT will build a settlement on wat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of as an artificial platform (such as an oil rig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).  This can actually form a bridge between two adjacen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, although any objects that wish to pass over this "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ter the settlement first, which will usually result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cannot be built directly adjacent to another sett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(in case you thought of it, if this restriction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you could build ships in a city that is not besid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this "artificial and protected channel" to transpor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ater - this is what we have canals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POH, AR, and SP must be set to 0.  FR, PT, WT, G, M, O, and M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on-movement-associated offensive/defensive obje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to transports or into cities or settlements that are adj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not move on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and SP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being a city, this is your designate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lobal market transactions are associated with the resour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HQ.  If your HQ is taken over, you must select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roup of cities.  If you have no other cities and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, the first city you take over will be your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heavily armed attack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can move on its own ac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ere you wish to build ANTI-SAT DEFENSE.  It i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TI-SAT DEFENSE inside a city or settlement.  It was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no offensive capability, so DP, POH, and A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 mine laying unit that is designed to mo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and lay its mine.  Once a mine is laid, the mine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antled.  It was conceived to have no offensive capability, so 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, and AR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tlement construction unit that can move on its ow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cation where you wish to build a SETTLEMENT.  It was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imited offensive capability (namely, lots of men with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big, ugly, and offensive boat, as the name impl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ceived to be the most powerful object of any tech-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ange (AR) was deliberately set to be longer tha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SR), due to the very large and powerful gunne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" a shell over a very large distance.  Beware tha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 CANNOT detect submarines - this can pro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(you may want to consider an escort, such as a destr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y large cargo aircraft.  See the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agile scout/fighter aircraft.  They are 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where a quick and responsive attack is required,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large distances in a short time.  Typical pre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s, aero-porters, fuel depots, and other objects that hav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R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useful scouting object, and the only objec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resource deposits.  If you do not have one of these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son, be sure to produce one right away.  They are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exploitation and thus the expansion of your empi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destroying rail or road, or fuel depo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off mines (to use as an inexpensive mine sweep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ight get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ver-scout moves, it automatically scans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in its scan range - SR) for resource deposits.  If a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canned, it will show as highlighted when a 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area observation map is displayed.  The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entry that specifies the probability that the hover-sc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a resource deposit.  If it failed to scan,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ill not be highlighted.  In MOVE MODE, there is an 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pressed, will display the resource-scanned are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at you should use often as you move your scout,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rea in its scan range has successfully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stablishment that continually scans the skies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(at the beginning of your turn).  SR is the ran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scan for a satellite, and AR is the attack ran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es in-between AR and SR, you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ing satellite's presence, but cannot attack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is within AR, it will be destroyed o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a satellite costs one missile, and the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antled when the last of its missiles has bee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must be set to 1; FR is the number of missiles this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ce built; AR and SR need only be set for LAND.  PT, WT, G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MC, POH are redundant.  Surface selection is also redundant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herever the builder can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bile unit that can plant detectors on any su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defensive capability - DP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detectors it is given once produced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mantled when it has placed its las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 and AR should be set to 0.  As it is an object with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it has been given no scanning capability, so SR wa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could be changed).  If SR is 0, POS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turdy and heavily armoured vehicle with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cannon.  It is a standard land-based atta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are useful for quickly mapping out the worl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ous side effect is that it can also give you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enemy is, as it has the capability of distingu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objects below it.  Satellites of any ownersh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de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quipped with maneuvering fuel, specified by FR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bit is changed, one fuel unit is lost.  If there i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 orbit of the satellite can no longer be chang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destroy it).  They can move in a direction based 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("horizontally", "vertically", or "diagonally"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.  They may also be placed in a synchronous orbit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scan the same area.  Normally, the world is non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jects.  However, satellites DO wrap from one si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roduced, a satellite may be launched in TACTICAL MODE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city that produced it and finding its objec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launch button may be pressed.  Grounded satellite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n't been launched yet) will appear in the Satelli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der the REPOR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tectable by cities and anti-sat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can se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helpful to be aware that the Neutral Player will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should be 0; HI, DP, PBH, POH, PBS are redundant.  SP (LAN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moved at the beginning of each turn.  Surfac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sentially a convoy of transport trucks.  See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y large transport ship.  See the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road segments.  It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has an auto-placement (A-P) mode where a segme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ach time the object is moved to a new loca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bject already present.  Placement will only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t is moved TO when this mode is on.  There is als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command that can be used to place a segment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without using up its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road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road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ard is an abstract object - it exists inside its cit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.  Guards are used to defend their city against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bsorb hits when the city is attacked, and they can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an enemy object in their attack range (AR).  Each gu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hit points - when they are all lost, the guard unit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guards are lost, the city is handed over to the attack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unit is being produced when an existing guard has los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uard will have an added hit point per tur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points exceeds the maximum for the guard, a new gu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A simpler way to calculate the number of guards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guards = (total hit points of city / max. hit points per guard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you have reached the maximum number of gua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in a city, but do not have maximum hit point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bring the city to maximum hits (the injured guards a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until the bitter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, FR, SR, SP, POS, and PB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epots can exist inside cities or settlements, or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, or can be partly concealed outside, on any surf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nly means for fueling up objects.  An object can fu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by moving to it if the depot is outside, or by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with fuel.  If a transport is carrying a depot and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it will fuel up from this depot.  Objects movin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that has a fuel depot will fuel up automatical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wants to fuel up from a depot inside a transpor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ompatible load, the depot must be moved off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have the object move to it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uel depots at the same location (either in a city or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 transport) and an object will choose to fuel up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from the most empty depot first.  Depots th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d will be dismantled at the end of your turn.  Any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s up from a depot will lose all its remaining movemen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fuel from one depot to another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depot orders to fuel up (from the other depot) -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oom on a transport if two containers are only half 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uel unit will be lost from the depot if moved outside a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  However, no fuel is lost when loading onto a trans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bjects that require fuel are produced in a city with no fu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randed until a depot is moved in, or until a de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in that city.  Once a fuel depot exists by ei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city, all objects with zero fuel (only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up at the beginning of the round.  Therefore, objects canno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ame round that the depot was produced, unless the de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outside the city and then each object that is empty 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to fuel up from that depot.  This alternat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cial though, since it still takes a turn to manually fu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epots have no defensive capability, but have limite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AR, POH, and SP must be set to 0.  FR is the amount of fue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pot onc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ong-range bomber.  It is sometime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, as it has a similar window interface and loading/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However, the only object type that can be carri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 Bombs are dropped to an immediately surrounding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button in MOVE MODE.  Bombs can be dropped on an enemy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il or road (owned by anyone).  If an object is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, and rail, road, or canal is at the same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s well.  A bomb dropped directly on a rail or r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uarantee its destruction, whereas dropping a bomb on a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troy it with probability as given in the Game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s one movement point (MP) to drop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mber can carry a total weight determined by WT.  If eac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s 1 unit, then WT is the number of bomb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vailable in non-pooled resources mode of 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by packing resources in cities or settlement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limit of 5 resource units per container.  The w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 is specified by WT and is set by default to 5 (o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per resource unit).  An empty container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 are the only means of transferring resourc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another, other than by using an RTS (Ra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).  They may only be unpacked in a city or settle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in its resource pool for the resource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ing a container automatically dismantles it as well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mixture of resource types.  Container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an exist outside cities, but are extremel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  They are not capable of moving on their own ac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(it's literally just a 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AR, SP must be set to 0; SR should be set to 0; FR, PT, G, M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, POH, and PO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ell-armoured and reasonably powerful attack sh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scouting, as it is the fastest water-bas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se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bmersible attack unit.  It has the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hit, and difficult to spot (by object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eing a submar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 can only be seen by cities, satellites, destroyer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bile object that is capable of repairing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(other than guards).  A repair unit cannot repai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- however another repair unit could.  The act of repai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by having the object to repair move to it (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unit in MOVE MODE).  Each time the object is moved to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damage is repaired.  An object being repaired in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all remaining movement points in the turn.  A repair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pair one object at a time.  There is a maximum number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hat may be restored by any one repair unit, given by WT. 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ubles as the actual weight of the repair unit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unit is dismantled when the last of its repair uni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should not be capable of offensive action, so DP, P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rail segments.  It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  The speed of this object, if moved from 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SP (LAND).  If this object is moved from a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ail, all movement points are used (thus it has a speed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 r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has an auto-placement (A-P) mode where a segme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ach time the object is moved to a new loca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bject already present.  Placement will only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t is moved TO when this mode is on.  There is als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command that can be used to place a segment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without using up its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rail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rail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ail transportation unit, often referred to as an 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travel on rail (and can of course move into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), and it does not matter who owns the rail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movement that may be set in MOVE MODE that gov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RT with respect to path selection: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(MDT) can be turned on or off.  If MDT is off, the 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rail segment to move to at every interse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request to give a direction to avoid an obstac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is defined such that the number of rai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rrounding a given location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RT remembers where it came from during movement, s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choice of rail to move to (other than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), it will move there without question.  If MDT i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gree of intelligence is applied (well, the bes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emory constraints).  MDT is automatically turned on when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igned a schedule (RTS), so that the RT may move from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(or wherever) without asking you for direc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so long as the rail layout is reasonably un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 in MDT mode should find its way to its destin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MDT algorithm for a more detailed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l Transport Schedule (RTS) is a very handy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transport of resources around a large area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section.  The RTS is obviously useless if playing in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total weight that this transpor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individual, independent objects, like resourc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only be transported by the STEALTH BOMBER, and of cou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dropped and detonated from a bomber.  They have no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n their own (you cannot unload a bomb beside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tonate it).  Bombs are produced individually as w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, as any other object.  Bombs inside a city may 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nto a bomber inside the city - they must be load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bject is loaded, by moving into it.  In this case, th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just outside the city and have all the bombs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inside the city.  If they are just left outside,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very vulnerable to attack.  You may regard this unit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omb, or a group of bombs - it really doesn't 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ombs that can be loaded onto a bomber is on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(WT) of the bomb and the weight capacity (W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is of course the damage potential the bomb can do if dropp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.  SP must be set to 0; FR, SR, PO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, lightly-armoured and not-so-powerful bo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equivalent of an army except it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-SETT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tlement construction unit that can only move on w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accord to a location where you wish to build a SETTL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ceived to have limited offensive capability (namely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ith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pendent, mobile unit that is used to complete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own cities.  It cannot be used to devastate a cit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wn!  To devastate a city, you must move it inside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devastate.  All objects inside the city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s well (if you are silly enough to leave them insid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only use this if your city is about to be tak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n't much of a chance of taking it back. 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is quite capable of building and using thes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acking one of its cities and it suddenly disappea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canal segmen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canal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canal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shows which objects can be carried by each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TERRA-P   AERO-P   HYDRO-P   RAIL TRANSPORT 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               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           X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evastator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BJECT SPECIAL-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 ROAD      LOSES FUEL    CAN BE HIT  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US     OVER WATER    BY A MINE     BOMBED 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                            X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Builde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Porter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                        X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-Scout                                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Defense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lacer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     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-Porter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Porter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onstructo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  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mber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                          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 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onstructo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Transport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Boat  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Settler Unit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evastator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nstructor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 can be moved to any surface provided that roa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t also has a bonus if moving from the road, such tha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sts 1 MP.  Objects that are non-movement-associ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xisting on all surfaces, do not recei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 moving to or from road (Fuel Depot, Bomb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FUEL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this object, at the beginning of the tur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STANDBY or just left with no orders sitting above w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se one fuel unit.  If the object happens to run out of fu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it is immediate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T BY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bject moves on top of a mine, it is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 can be bombed by a stealth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cities can produce these objects (assum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the required tech-level).  The NP has an unlimite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resources in each of its cities.  However, unlik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can produce one object for each tech-typ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NP cannot have concurrent production (in any gi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P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is rectangular of size 100 rows and 150 column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, distances are not as they may appe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location (0,0) to (2,0) in a vertical direction, 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) to (1,0) to (2,0) takes the same amount of time and fu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long diagonals, i.e. from (0,0) to (1,1) to (2,0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Pythagorean Theorem is violated!  It is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mind - you may then find that your movements are in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if your intent is to scan as much area as possible whil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amou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p display is a rectangular grid, with each 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ing two text columns.  The row location number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map, and the column location number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where the first, leftmost digit of the colum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with the first text column of the corresponding locati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obvious when you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column of any particular location unit will eith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tactical symbol if an object is present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urface type icon.  The second text column (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rst) shows the object stat if an object is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type icon again if nothing is there, or a feat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.  Feature objects are described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stat is a statistical number related to the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is object, its meaning depends on the object type and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to display for that object type:  If the object is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ither display the smallest of the number of turn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the city is produced, or the number of guards in the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will either display the number of hits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or the amount of fuel it has left.  The button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formation to display can be found in TACTICAL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ype displayed is shown by a check mark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is object (it belongs to the enemy), the number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age stat of the object.  The age sta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since you last scanned that particular object - an age sta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it is definitely at the location shown becau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stat, if greater than 9, will always be a '+' sig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om to display a two-digit number, this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you that the object stat is 10 or above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, the age stat is recorded up to a value of 63 -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in TACTICAL MODE will tell you the actual ag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or will indicate if it is above 63 (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is object from your map entirely, if you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st likely not be there anymore - regardless of the actu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value so long as it isn'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P FEA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ategory of objects that are for the most part intrin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roundings.  There cannot be more than one of these o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location:  For example, it is not possible to build a r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ral resource.  This restriction is mostly du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imitations.  Note that in MOVE MODE, the feature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beside the surface type for any given objec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tion.  The map feature objec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grain, but is more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source.  For example, a "grain" deposit on wa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n area with a high concentration of seaf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supposed to look like a wheat field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mineral, which is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can be mined to yield any type of metallic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s of construction of objects.  The symbol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like a pickaxe with the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oil, but is more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can be exploited as a fuel source (oil, c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gas).  The symbol is supposed to look like an oil ri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p) with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can only be placed by a Rail Constructor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Rail Transports (RTs), and will most likely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ities for the rapid and efficient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and other objects.  The symbol i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can only be built by a Road Constructor (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neutral player cities wherever the surface is not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).  It will allow objects to move to a surfa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normally move to.  If a surface has road built on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urposes, the surface will be treated as l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specifications will be chosen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ype; these include POH, PBH, POS, PBS, AR, and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t is important to make sure th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 that the object cannot normally move to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, in the event that they are able to move to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road (except for objects that a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n land).  Obviously, it doesn't make sense to bui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nd.  The symbol is a hollow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e can only be laid by a Mine Layer.  The min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its owner, but will detonate if an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moves to it.  There is no way to disarm a mine -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ed by coming into contact with an object.  POH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0 and DP is 1 - therefore, the probabilit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receiving one damage point is PBH of that obj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is received, the mine gets another attack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; if it hits again, it will try yet another atta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oretically possible (although not likely)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nk a Battle Cruiser!  If a mine is detonated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 - a mine can actually be thought of as a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one mine is detonated, all are detona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some transmitted signal, or whatever). 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look like a water mine with the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nly be placed by a Detector Placer.  It i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 passive device that is sensitive to the movement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its scan range.  It is generally conc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, except that in the event that this device scans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ssibility that the enemy will detec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ransmitted by the detector.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 has the means to detect an interception of i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, in which case it self-destructs to prevent cap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erted to the presence of an enemy objec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range, the actual location of the enemy is stil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ations of the detector reside in the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Note that the scan range of a detector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scan range mode.  The symbol is suppos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rt of scanner with the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nly be constructed by a Canal Constructor, on L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rtificial waterway that will permit water-based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land.  When in the canal, the object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will be land-based, not water-bas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enalty, all movement points will be used to mo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l (however there is no penalty when moving into a canal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possible to move from water into a canal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ater in the same turn,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Of course, all other objects that can move on 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transverse a canal (by whatever means: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ies, etc.) since the primary surface type is still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not easily described - except that it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bove, so by the process of elimina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pparent (it's some sort of square-like pattern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bjects can move in a canal:  Gun Boats, 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rs, Hydro-Settler Units, Battle Cruisers, Destro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s.  Note that a Settlement cannot be built on 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RAPHICAL WORLD MAP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al world map view uses the 320x200x256 VGA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spects of your world, using colour code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objects.  The legend on the right shows the object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rresponding colour as it appears on the map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ypes of maps that may be obtained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menus, mostly from the Observ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locations of all objects belong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hat you have scanned, as they appear on your play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istinction in this view as to the ag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recently you scann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ources that you have scanned appear in this view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oded according to resource type.  This 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collection status of resources - another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locations of the following objects: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MENT, HQ, RAIL, ROAD, CANAL, MINE, and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locations of collected and uncollec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scanned.  They are colour coded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types cannot be distinguished 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(sometimes abbrev. HIL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iew category, not a specific map view.  I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ptions such as SURVEYED AREA, VIEW SCAN RANGE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RANGE.  Your objects are shown as BLACK do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colour codes are essentially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colours with the intensit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RB&gt; anywhere will exit the view without changing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view location.  Pressing &lt;LB&gt; anywhere on the map itself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move your player map view location so as to be cent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ove the mouse pointer on top of any of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, the corresponding colour will flash.  Thi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larity of the positions of any particular obj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lours may not be easily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ways a BMP button at the bottom righ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view.  This is described further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BMP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copy the entire contents of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3.0 (or later) device-independent bitmap (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MP file, with no RLE compression since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 program is not able to decode RLE (alth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bably have a better picture viewer than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roughly the same RGB intensities as the defaul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tings for that video mode, with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to provide a reasonably good grey shad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us without colour printers.  It is therefor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bitmap, and appears almost exactly the same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using whatever picture viewer you have in Window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a 256-colour video driver.  It will print nic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, but since it is only 320x200 remembe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- a 300dpi laser at 100% scaling will give you a nic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or so map!  Scaling 500% or so provides a reasonable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inter resolution.  If your software will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Best Fit would work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MP capture is activated by pointing to it and clicking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is initiated when the symbol lights up and a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.  It is finished when it darkens again and another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that it writes to is hard-cod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able in the current, default directory. 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65,078.  The naming conven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#T##MMM.BMP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# is the player number, from 1 to 4 (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## is the last two digits of the tur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M is the ma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 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 - Know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 -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 - Collec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 - Highlight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ORLD.BMP, if it was a world map view from the MA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of REX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will be overwritten if the particular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s the same criteria.  For example, a BMP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SCAN RANGE will be overwritten by another B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ewing ATTACK RANGE.  If it is necessary to h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views recorded, you will have to capture one view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 the game to rename the file, and run the game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ote of caution, there is no security mechanis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tmap files, and so be careful not to leave the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players, who may be of a less-honourable natur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msy enough to accidentally view them.  So be carefu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layer number in the filename, and remember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ious as to the format of the DIB,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urite Windows GDI reference under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names:  BITMAPFILEHEADER, BITMAPINFOHEADER, BITMAP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GB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de must be entered manually every turn.  This mod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ovement phases, consisting of two cycles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, orders are requested (if needed) for all object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generally speaking, orders are asked for objec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nd have at least one movement point (MP).  An or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-related, or it can be an attack order (by just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 within attack range).  Note that once you mak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object, all movement points are used up.  In the second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ovement takes place.  It is in the second cyc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s may occur (generically speaking) where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n alternate location to move to to avoid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 course that in a movement phase, it may onl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second cycle, but it does execute the first cyc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in the event that an object may clear its own or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reasons:  it reached its destination; i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 within scanning range; or it is running low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a safety margin) in which case the objec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to wherever it is going each movement phas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prevent accidental destination orders tha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re is an object that is capable of moving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orders to move, new movement phases will be exec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bject runs out of movement points.  Move mode will then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when it decides that no more movement pha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possible to exit move mode prematurely (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rea), it is wise to make sure you enter move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ding your turn.  It is for this reason that a war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efore you confirm end of turn that indicates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object that is capable of moving (whether or no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you need not be concerned about the actu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that are described above.  However, there is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understanding this, which pertains to loading objec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:  If you intend on loading one or more object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, and have the loaded transport move in the same 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be sure that the objects have indeed loaded them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If not, the transport will move and then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may either move to the prior location of the transpor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move at all.  You will then have wasted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having to move your transport back to where it wa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is, there are two procedures that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ssuming the transport has its orders cleared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ving this round, first give the loading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objects, and when the transport asks fo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Other Orders" (the area to click in i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) and examine the current payload of the transpor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bjects to load are not there yet, exit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RB&gt; to temporarily skip this object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transport asks for orders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hould be loaded; otherwise if they are t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ive movement orders, confident that you are not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beh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not already, put the transport in STANDBY (or WAIT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ive the appropriate loading orders.  Wait 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inishes, enter Tactical mode, click on the trans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s orders.  You may then enter move mode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ransport.  This will ensure that sometime during mo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to load will have moved onto the transport. 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ing it this way is that you may forget about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 - once it is in STANDBY, it won't come out of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nasty happens at which point it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ressing the &lt;RB&gt; when an object asks for ord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it until the next movement phase, if any!  Since move m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hing happens in the second cycle (during movement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by continually skipping this object every ph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ll end and you may forget about it.  This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arning message described earlier that may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o end the turn.  It is handy to skip giving ord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the event that another of your objects is in the 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ructing object will then hopefully move in the second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hase, and you will be able to give your object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hase.  In any event, skipping an object will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nhibit its abilities this round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over its movement points into the next round! 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a different situation, where an object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rders does not have enough movement point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, in which case its remaining movement point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nto the next round (quite transparently)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aser Tank with 1 MP inside a Jungle (where 2 M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t) wants to move somewhere, it won't move this 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arry over the 1 MP to the next round.  It will the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s (more than usual), but will move right away and use up 2 MP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leaving it with 1 M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that for each type of object, a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ppear in the status window (top-right corner) when 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se options are identified by their first letter being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An example is the [S]tandby order, which appe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options may be selected with the mouse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in these small boxes, or may be accessed direct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hereby pressing the key corresponding to that boxed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at option.  Note that CAPS LOCK should be OFF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 will only accept lower-case input.  That is,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by, but 'S' won't do anything.  The following a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ptions that are not shown in the stat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- Position the main map so that the object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(helpful if you wandered off somewhere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don't know your way bac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] - Give orders to WAIT.  Note that this orde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selecting the Other Options field at the top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's window where the WAIT o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AIL TRANSPORT (SCHEDULES AND M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1 RT SCHEDULE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RT Schedule is a means of automatically shipping re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schedule to various cities.  Once your empir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, this system can save a lot of p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ion if the schedule is set up properly -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need can be delivered to them on a regular bas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an hopefully proceed without long delays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resources it doesn't collect).  The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schedules, and 16 order entries per schedule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entry exists (but does not appear)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list which instructs the RT to loop back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retrieve its next order.  The time it takes for the 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one loop in the order entry list is called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 Time (RTT) and is displayed at the top when exam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o activate a schedule, you must ASSIGN a particular 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, at which point it will begin at the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Assigning an RT will enable its MDT;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T is off when the RT is produced, which you may want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on navigating an RT on a regular basi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RTS.  The following are schedule order ent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CITY/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rder will direct the RT to mo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ettlement.  In this order entry, you may giv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loading orders for each type of resour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re done when the RT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ettlement.  It will then spend the rest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, and proceed to the next order entry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tell the RT to load a priorit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 it to another city/settlement.  A priorit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at will be loaded first, before resource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elivered to a destination; if there still isn'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T, resources at random will be unloaded at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re is enough room for it.  This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and will clear itself once the item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however, that unless you specify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will still be followed according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even before the priority item has been dr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move to an absolute lo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be at an empty area - in other words,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omehow be able to get to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having an object sitting there.  This ord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for adding an exception to the MDT algorith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T does not follow the appropriate railroa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f you want the RT to wait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, possibly to allow another RT to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wait a specified number of tur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ocation.  This delay may be necessary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lance in the deli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order entry is pointed to by an arrow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ndow, and may be changed manually if necess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arrow points to an entry tha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(which may or may not have loading/unloading orde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RT has orders to proceed to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ecide that a priority item needs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city later in the orders list in a hur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all orders in-between by manually chang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point to this destination.  The schedu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ormally after the priority item has been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 read the on-line help for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list window when you get there, to be inform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2 MINIMUM DISTANCE TRACKING (MDT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lgorithm that can be used to guide an R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f railroad tracks to a particular destination. 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s to be defined is a 'lonely track', which is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rom the source to the destination with no othe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branching from it (other tha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areas of the source and destin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ail intersections).  Another term to be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stance', which is the MAX(separation in rows, 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).  The 'perpendicular distance' is the MIN(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, separation in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lonely track with the first rail segment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is found, proceed to the first rail segment of the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lonely track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 rail segment of minimum distan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at lea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last two found, choose the one wit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pendicula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there is just one, proceed to that rai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problem at an intersection with deciding which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to proceed to (it chooses the wrong path), tr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rail segment at the location that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(if it makes sense in your particular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gorithm is only applied when an intersection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o be an area such that there are more than 2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immediately surrounding a given location.  Once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a path along a lonely 'section' of track (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two options of movement), it will proce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as it will not move to a rail segment tha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from.  However, once the RT reaches its destin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object is obstructing the path of an RT,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lemented the same way except that the segment of r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structing object is on will be ignored.  If this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where there is no intersection,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 that the track ends here and will ask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stacle in the way.  If this occurs at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it will have an alternate rail segment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here it came) it will always move ther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gment will eventually lead to the desir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it will choose the best one to move to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hoice).  This is not really a good thing, bu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it will allow the RT to pass objects on the r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l is doubled along a path.  If this problem persist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), you may want to place some more rail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section - it will then likely choose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direction to move around the object.  It may ge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any RT's sharing the same track - bu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network simulator that will solve all you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!  Railroad in most cases will be a convenie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d; otherwise it could becom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to make sure that rail layout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makes sense (with respect to this algorithm). 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a city to the south-west should have its first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mediate south-west of the source city (or at lea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all other rail segments are at a larger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than the segment meant for the destina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ic is applied to all rail layouts, the MD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errors.  If it does make an error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o use the MOVE TO LOCATION option of the rail schedu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) to point it in the right direction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attack your own rail - you may need to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tructuring"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in this table have effect over all curren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file &lt;GAMEPARM.REX&gt;.  If this is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n the game editor is run, it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A '[D]' before the parameter name indicate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ffect when creating new games.  A '[P]' before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only has effect when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R PARAMETERS - [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ADVANCE TO TECH-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2 to 5).  This is the number of turn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wait before being able to advance to the next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articular tech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RESOURCE BEING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bsolute probability that a Hover-Scout will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posit during scanning.  POS of the Hover-Scou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RAIL/ROAD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H equivalent for rail and road seg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probability of an object hitting rail/r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POH (object) and this parameter value.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/road is done in MOVE MODE by using the 'A'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RANG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R equivalent for a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DETECTING ENEM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OS equivalent for a detector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is the product of the object's PBS and this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DETECTOR BEING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S equivalent for a detector.  The produ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S and an enemy object's POS is the probability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 has detected the presence of the enemy obje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ll intercept the warning transmission, and thu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lf-destruction of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IN MAX. GUARDS/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uards a city can sustain is the base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value * (highest tech-level of city - 1)).  Th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 of the city - see C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CREDIT REVENUE PER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llect a tax from your population according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ch-levels of all your cities.  The tax reven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this total number of tech-levels and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Since the most primitive city has a total of 3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1 for each type), the minimum revenue per turn is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cities * this_parameter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SOURCE PACKS IN DEMAND FOR 1 MC INCREASE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ource pack is a group of 5 resource uni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50 packs of market inventory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a pack is 1 + (50 - number of pack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) / (this parameter value).  The amount of MC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or selling a pack is the value as comput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buy a pack from the market is this valu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-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COMMISSION FOR SELLING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 a resource pack from the market, you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r who charges a handling fee.  The extra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to pay is (value as computed above * this parame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).  Commission can be turned off by of cours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WAIT (TURNS) FOR NP TO PLAY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utral Player will choose a random time in turn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value to play the market (arbitrarily but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low).  A new time will then be decided o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UMBER OF PACKS FOR NP TO BUY/SELL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utral Player will randomly choose a resource typ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r sell to.  The number of packs for this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by thi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REACTING TO BUY/SELL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the last turn at least one transaction wa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, this is the probability that the NP will re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UMBER OF PACKS FOR NP TO BUY/SELL (Global Market - Re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the same meaning as the one above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s to the NP reacting to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TO ADVANCE TO TECH-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2 to 5).  This is the cost in M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 tech-level.  If the attempt failed, the fund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and will have to re-invest the same amount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SUCCESSFULLY ADVANCING (tech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(for all tech-levels and tech-typ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uccessfully advance a tech-level if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ng the fu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ADVANCING A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successfully adv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-level.  An attempt is made as soon as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or advancement has passed.  If the advancement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will choose a random time between 1 and TURN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MENT to wait before attempting to advance again. 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dvance tech-types independently and concurre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laye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decid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random from the appropriate file to send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 are strictly sent in reaction to an atta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r on the NP.  See the section on PLA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CANAL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H equivalent for canal segments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an object hitting a canal is the product of 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) and this parameter value.  Attacking canal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 by using the 'A'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SENDING PA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send a Hover-Sc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nothing else to do.  This decision is evaluated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inactive Hover-Scout.  The higher this parame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likely you will be discovered by the NP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MINING IF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if a Mine Layer happen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, it will lay its mine right there, even if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rders to lay it somewhere else.  This deci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it moves to water.  If this parameter is set hi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likely that the coast line will be mined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rfaces.  It will also be more likely that m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d very close to island cit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ISTANCE FROM HOME TO MIN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est for laying a mine on water will only tak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of the Mine Layer from its home i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specified here.  This parameter is important fo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that it will hopefully prevent the city fro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a closet!  For this reason, it is a good ide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to be at least 3, so that exceptions for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ater won't take place until the Mine Layer i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way from its city.  This has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ecision on where to mine - only 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P) MINIMUM NP MARKET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one-player practice game, this provides an addi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et transaction damping.  This is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packs the NP will buy or sell in immediate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, so long as at least this number were sold or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If the transaction for a particular re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fewer packs, no minimum reaction will occu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P will always react by a random amount 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P) PROBABILITY OF FURTH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above, this provides another addi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on top of the minimum, if any.  An addition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will be bought or sold (corresponding to sold or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) each time the probability test succee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 to react further the first time it encounter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DO NOT set this probability parameter to 1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DITOR PARAMETERS - [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A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inimum number of resources of each typ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map.  If building a game without region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resources will be placed around each HQ.  Therefore, in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game, the total number of resource deposits (of 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3 * this_value + 2 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N-L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eutral Player (NP) cit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-land.  In-land is defined to be a location where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 (surrounding) surfaces ar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AST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P cities that will be placed in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Coastal is defined to be a location where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 immediately adjacent (surrounding) surfaces i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SL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P cities that will be placed on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sland is defined to be a location where all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 (surrounding) surfaces ar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PREAD FACTOR/CITY DIST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at cities are placed on the map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using these parameters to govern inter-city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ment algorithm is such that if a location for 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within a distance of CITY DISTANCE FACTO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ready established) city, that the city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given a probability of CITY SPREAD FACTOR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cities further apart from each other,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CITY SPREAD FACTOR and drop CITY DIST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a good balance is difficult for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ities, so experimentation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first before building a gam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should be done as follows:  S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; Clear the current world map; Load a new world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new game using Regions; Once built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- select the Neutral Player; Select the Objec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graphical world map to observ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; and Rep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x RESOURCES AROU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1 to 5).  All 5 of these parameter value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!  The results otherwise will be strange at bes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is placed, these probabilities will be used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esource deposits (of completely random type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ollection range of the city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NUMBER OF EACH RESOURCE is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 number of cities that will be plac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ities may find that they have no resources 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!  If after all cities have been placed, there 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left to place according to the parameter just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will be distributed randomly over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possible for a city to have more than 5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range.  Also notice that the way the prob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this group of parameters will determin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ing of resources about cities.  If it is set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probable that only 2 resources will be 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there will be more resources left over after cit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tributed uniformly over the world.  Us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ettings will force resources to cluster aroun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place more of an importance to cities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purposes and less of an importance to settle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away from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AGE (10's OF TURNS) OF N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of a city when placed is randomly chose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 The age will have a direct influence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of the city at the start of the game:  Whe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ced, a simulated run over the number of tur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is performed which accounts for tech-level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as would normally occur during pla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a head-start in production capability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ied to the probability of NP advancing, and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advance a level - it is difficult to obt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.  Note that since parameter values must be byt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y only go up to 255), this parameter is entered in 10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oretically the maximum age will be 2550 turn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efinitely ensure very well-developed NP cities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does not take place during this simulated run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-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may send one-line messages to each other, that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beginning of each round.  Sending messages to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have no effect, unless you want to write yourself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remember to check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probability set in the Game Parameter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may decide to send a particular play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are taken randomly from either &lt;WINNING.REX&gt;, if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this player; or from &lt;LOSING.REX&gt;, if the NP is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yer (which has precedence over the former)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essages to these text files, so long as they ar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characters long.  Only the first 255 messages in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- the rest will be ignored.  Also, b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lank lines, especially at the very end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ource code was written in C and 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3.1; the rest of the source was written in assembler fo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perations and was assembled using Turbo Assembler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ize of all code segments in the Game Player is about 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; the rest is data.  The total size of all code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ditor is about 60,000 bytes; the rest is data. 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 does not include the startup code or any oth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ode that is linked in from the standard library,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head of about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use a file compression utility to archi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s (or to back up a current game) as by nature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very predictable in content (the same bytes recu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WORLD MAP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t would be a good idea to describe th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maps are saved.  This would be useful to any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write a program to generate world maps, if the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r make up a good algorithm.  I haven't put muc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method for randomly generated maps with all fea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nly because I don't have time.  I have a reason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for generating only land/water map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eveloped.  If anyone happens to write a goo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, I would be pleased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corresponds to one byte in the map file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in a sequence from the top left to the bottom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or-nex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 = 0 to 14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MAP BYTE FOR LOCATION 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is the row number and j is the column number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 to (99,14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must therefore be exactly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byte is defined as:  X7 X6 X5 X4 X3 S2 S1 S0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to LSB).  The X's are used for storing inform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ype, and must be initialized to all 0'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p.  The following is a table of surfa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TYPE          S2 S1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            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                 0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s            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mp                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gle               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n be seen, there is room for 3 more surface typ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vent another one - these surface types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just say that 101, 110, and 111 ar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's really just a matter of writing either a 0,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byte value for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ven choose to write a program to print out a ma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information, if the current BMP method is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far too complicated to try to explain how p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tored - it took a long time to develo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revisions of my data structure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UTURE POSSIBILITIES /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interest, I may consider adding som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game (provided I have the time).  Som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 world wrapping in the east-w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pying/intelligence:  able to obtain random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, or promote insurgence; costs MegaCredits to support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-intelligence (currently half-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 NP more intelligent (or change certain aspec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) - depends on specific reaction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the NP to produce bombers and perform bombing run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ractice games more interesting once the immediatel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more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real-time modem/network support (maybe in another life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 or any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th is, I never originally intended on this game to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:  I am therefore running out of conventional memor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le to add a few things, but cannot do anything dr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may comment that the user interface isn't really up-to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test releases of software - this is primarily becau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 the approach seemed like a good idea at the tim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envisioned releasing this publicly, I wasn't ve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having a well-thought-out and consistent interface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scraps of code here and there and what you see is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ologize for this (in some sense) but to be blunt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or free (I've wasted enough of my life already).  By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see myself charging anyone for this, so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it Shareware - I figured it would only aggravate peo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uilding in restrictions in the code (such as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the game at turn 100) to persuade people to regist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 hope someone out there enjoys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and Turbo Assembler are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Microsoft Window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 REX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