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grendel@gcc.cc.md.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the Milton Bradley Co., a subsidiar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bro, Inc.                                  WORDY is not a trademark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