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to version 2.0, you need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UP.EXE program to add the 15th line to the .cfg fi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for InterBBS play.  Copy the .EXE files over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 have backed up your files,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2 to 1.3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BLKJAC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BLKJACK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