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 xml:space="preserve">Ŀ                                          Remco de Ko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TCHES �                                          Benedenrijweg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                                      </w:t>
      </w:r>
      <w:r>
        <w:rPr/>
        <w:t>3077CA Rot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--- Hollan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the game is simple: place your witches on the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playingboard before your opponent does. Use the arrow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nd point, or press escape to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should run on any IBM-compatible system with vga-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problems (with running this program)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CHES is distributed as shareware. This means that you shoul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register after a reasonable evaluation period. To do this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1 (US dollars - check, or bills) to the address abov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a copy of the latest version of the game plus a bonus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B. Gebruikers in Nederland kunnen zich registreren door 11 g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e maken naar giro 3654201 tnv Remco de Korte. Zij ontv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 ook nog een nederlandstalige ver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