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ISNET...........A Network for Family History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ISNET is a service for people who are doing research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ies which include Aboriginal ancestors.  In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these people are generally referred to as Metis;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, the most-used term is Half-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began in Calgary Alberta in the late 1980's and was sta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5 people met at the home of Geoff Burtonshaw to discuss thei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terests.  These "originals" are still actively re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nce been joined by 356 others who regularly exchange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ies which are listed in the File SURNAMES.DOC (over 1300 in Nov.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years, Geoff has served as the focal point for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verse group and it is a matter of considerable pride to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now includes names from far-distant places in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New Zealand and many many more,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ETWORK; a network of dedicated people working towards comm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ing each other along the way.  There aren't fee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or service just modest charges to cover the costs of photo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ostage.  And it works too;  there are many happy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of not only a family heritage but of previously unknown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 such as Cousins, Uncles and Aunts and Grand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keeps  up-to-date Registers of  Researchers and also  Surnam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cord of each researcher's interests.  Th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d so it's a simple matter to find common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gisters of Researchers and Surnames are mailed to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year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are kept informed of events through a Newsletter which 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s every 6 weeks. This is usually 5 pages done in Geoff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that in itself is unique these days. The Newsletter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" informed about new names as they are added to both the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name lists. It also has news items of research successes,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news of up-coming Re-Unions, new books and other material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spersed with humorous tid-bit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 maintains an  outline of each subscriber's research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quickly refer enquiries to those who can help the mo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through a personal reply, by including it in the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 There is a very practical aspect to this  as it means that 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get and keep an ever increasing mountain of detail. 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personal library of Metis reference material which h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illingly. His basic subscriber files though are the dozens of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which he has collected over the years. He has an ever-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on his own computer too (over 160,000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etter, and the Surname List is to help public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By doing so, it supports the research of the present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ill make others aware of the Network which in turn, will hel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ether they are old, or new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earn more about the Network and become a Subscrib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very simple. Prepare a Pedigree Chart of as many of your Ances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mail it to Geoff .  If you don't have a Pedigree Char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one included in the file Pedigree.Doc   What is nee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elp are NAMES, PLACES and DATES which are as complete, and ne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Geoff will reply personally and if you need more chart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mail them to you. Send this information with a note or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Burtonshaw, 2324 3rd Avenue N.W,  Calgary AB  Canada, T2N 0K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phone, the number is 403-283-25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