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 Information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-Soft Atlanta is a fast growing company, providing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mmunity since 1986. We have recently opened our sharewar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means to distribute software to the BBS and on-line user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ores which carry shareware on Cd and floppy. We are constant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vendors to our program, and would like to have you as a distribu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ftware. All we ask is that you drop us a line using your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head, telling us you would like to be a vendor. Thi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atabase of our vendors, and to send newsletters telling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company news to you. We never charge royaltie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ximum profits from distribution. We hope you will consider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-Soft Atlanta Vend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-Soft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