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Home Loan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require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 very easy to  use home mortgage diary and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calculator.  Allows  the user to see  how much money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by making additional principal payments each month to  pay of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early.  Monthly  payments and notes can  be entered and sa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: LOAN                   Optional: LOAN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user  adds  an  existing  file  name on the command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LOAN.EXE, the  program will load  that loan record.  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 you  do  NOT  need  the  .HLD  file  extension.  Example: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saved  loan  file  exists  as  MAIN_ST.HLD,  then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: LOAN MAIN_ST 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a new  loan, and avoid the  computation of a bogus  loa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start the program: LOAN NEW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 file name  is included  on the  command line  when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then  the  program  will  use  a  generic  loan amount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 within  the  program  to  change  the  base  loan data.  [M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 the  user  to  change  their  monthly loan payments, add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interest rate (on adjustable rate lo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There are several things that are unique to HOME LOAN 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 not  find in  other mortgage  and amortiza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HOME LOAN  DIARY has the  ability to record  user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each month's payment.  The user can enter check 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, etc., which will be permanently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Immediate   recalculation  of   the  entire 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ccurs whenever  an additional principal  payment is en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est  rate changes (for  adjustable rate loans)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 month.    Just   as   responsive   as   a   Lotus  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HOME LOAN DIARY  gives you immediate recalculation 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new input.  From the main screen, press the [M] key to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nth's  principal payment.   After pressing the  [M]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 enter any additional  principal that they  hav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current  month.   For  adjustable  rate  mortgages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 the  interest  rate  after  pressing  the [M]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.  Once a  new interest rate has  been entered, that rat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 remainder of the  loan from the  current month o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onths' interest rates will not be chan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HOME LOAN DIARY shows you  how much money you will sav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off your  loan early.   By making additional  pay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 to  your  outstanding  principal,  you  can sav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over the period  of a loan.   This feature alone is 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registering HOME LOAN DIARY.  Setting up "what-if" 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Scrollable amortization table.   HOME LOAN DIARY is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  shareware amortization  calculators that  allows the 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forward and backward through a loan table using cursor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To view the  last payment of a loan,  press the [END] key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first payment, press the  [HOME] key.  Simple!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[PG DN] and [PG UP]  keys to move in large increments, 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UP ARROW] and [DOWN ARROW] keys to scroll through the ta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ine.   Pressing a  number key  [1] -  [9] will  cause the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o  the  payment  number  that  matches  the  key entry or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t to  matching it  in sequential  order.   For instance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payment  number  is  2,  by  pressing the number key [8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table so that payment 8 is at the top of the list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8]  again, the  table will  scroll until  payment 80 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HOME LOAN  DIARY was written  for the homeowner. 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companies, banks and other businesses may likewise find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tool to use,  this program was kept  as simple as possib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meowners could  use it with  confidence.  Since  i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omeowner,  it  is  also  one  of  the few mortg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encourages  the  homeowner  to  pay  off his mortgage ea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im  why doing  so is  a very  wise investment  by reve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 that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All of the options  (such as printing, calculator, sav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 etc.)  can  be  performed  at  the  main scree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ot-key.   Hot-keys are  mnemonic.   Press [C]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[P] to print, [S] to save, [R] to retrieve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 files:  If  you  enter  new  base  loan data, or add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or add any  new data within the  program, you MUST s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 disk before you exit the  program!  Press the [S] key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.  You will then be prompted to enter a file name.  All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DIARY FILES will be automatically saved with a  fil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HLD".  Do not add this  extension - it is done automatically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s: If you are already within the program, the us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 previously saved  file by pressing the  [R] key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 with a menu  of possible .HLD  data files.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retrieve by using the cursor control keys  (arrow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 to highlight your selection, then press [ENTER].  The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nto memory  and calculated, ready for  your use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also  retrieve  a  file  while  still  at the DOS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 filename of  the data  file behind  the instruction "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essing  [ENTER].   See "To  Begin:" above  for this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r data: By pressing  the [L] key the  user can view or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 mortgage  lender,  lender's  address, 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account  number.    This data  will be   saved to 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en you save the primary .H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summary: The user can track their mortgage escrow by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row summary" feature  from the Options  menu.  Six  colum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however the  user wishes, each column  for an element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account.  The first column  can be used for the monthly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perty taxes, the second column for hazard insurance,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for  private  mortgage   insurance,  the  fourth  column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, and so on...   The final column cannot  be modified, b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a  monthly total.   The headings can  be revised to 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loan  by  pressing  "[R]  Rename  category"  and  entering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The escrow  summary data  cannot be  printed ou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, although the data is of cours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hareware is "user  supported software".  The 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Loan Diary does NOT  receive any royalties from th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  The only compensation  we receive comes 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self financially support the  program.  Upon receipt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you  will  receive  the  latest  version,  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aring your  name).   All delays  and "nag"  screens are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 use  of  this  program  beyond  a 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ite  license  is  required  for  businesses, governmen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where  Home Loan  Diary would  be used  on more 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at  any  given  time.   Contact  the  author  first fo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discount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$20.00 in the U.S.A. (see program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Home Loan Diary  is copyrighted software that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via the  shareware marketing method.   Only share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 distributors,  BBS  sysops,  and CD-ROM publis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 and  charge  a  fee (no more than $5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/5" disk) ONLY 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o changes or alterations are to be made to Home Loan Diar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program related data  files on this disk (includ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hareware  vendors must  contact the  program author 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available  to  the  public  IF  THE  FILE DAT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.EXE IS OLDER  THAN 2 YEARS.   We simply want  to insure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he  latest  version  of   the  program.   Please  conta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sysop with a self-addressed stamped envelope or e-mail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ustard Seed BBS (540) 372-9680  in such cases.  A cop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UNregistered version  of Home Loan  Diary can be 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by  dialing (540)  372-9680.   The program  can be downloa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*.ZIP (where "*" is used to catch the current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Philip P. Kapusta, 406 Monroe Ave., Falmouth, Va. 22405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74170.35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(540) 372-968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