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aeDae Enterprises         Info:  Phone a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5 Prospero Road                FAX at (719) 683-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yton, CO 80831-7402 USA       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clude no info screens, unlimited support,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- DOS Based Diskette Duplicator + manual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upe and DOSDupe with manuals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95 (32 bit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v3.1 with Manual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with Manual       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User Upgrades **        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for Windows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- Windows Disk Duplicator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- DOS Disk Duplicator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upe and DOSDupe   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 95 (32 bit)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Windows v3.1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        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  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cryption Toolkit Pro (DES)               $2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 orders now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ome on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3 1/2" media   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t is illegal to export the registered vers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Pro with DES outside the USA and Canada due to USA DE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The non-DES version of Encrypt-It will be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all orders outside the USA and Canada in order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DES export restrictions.  We are considering moving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built as .HLP files to help sav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our products and which verison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rypt-It for Windows [ ] Encrypt-It DOS  [ ] Encrypt-I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upe for Windows    [ ] DOSDupe for DOS [ ] Mortgage Design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Enc Toolkit    [ ] Windows Encryption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? ____  Where did you obtain it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State 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